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right"/>
        <w:rPr/>
      </w:pPr>
      <w:r>
        <w:rPr/>
        <w:t>Приложение 3</w:t>
      </w:r>
    </w:p>
    <w:p>
      <w:pPr>
        <w:pStyle w:val="Normal"/>
        <w:ind w:left="-108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к приказу от 22.12.2010. №  310</w:t>
      </w:r>
    </w:p>
    <w:p>
      <w:pPr>
        <w:pStyle w:val="Normal"/>
        <w:ind w:left="-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примерных тем для выступлений на  педагогических чтениях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еализация Концепции краеведческого образования Челяби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бразовательных учреждениях  Снежинского городского округа»</w:t>
      </w:r>
    </w:p>
    <w:p>
      <w:pPr>
        <w:pStyle w:val="Normal"/>
        <w:ind w:left="-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b/>
          <w:b/>
        </w:rPr>
      </w:pPr>
      <w:r>
        <w:rPr>
          <w:b/>
        </w:rPr>
        <w:t>Темы выступлений руководите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еализация</w:t>
      </w:r>
      <w:r>
        <w:rPr>
          <w:color w:val="993300"/>
        </w:rPr>
        <w:t xml:space="preserve"> </w:t>
      </w:r>
      <w:r>
        <w:rPr/>
        <w:t>Концепции краеведческого образования в образовательных учреждениях Челябинской области как одно из приоритетных  направлений  модернизации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начение предмета</w:t>
      </w:r>
      <w:r>
        <w:rPr>
          <w:color w:val="993300"/>
        </w:rPr>
        <w:t xml:space="preserve"> </w:t>
      </w:r>
      <w:r>
        <w:rPr/>
        <w:t xml:space="preserve"> «Краеведение» и внедрения НРК для формирования этнокультурной идентичности школьников и толерантного сознания обучающихс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раеведческое образование как одно из  инновационных направлений, способствующих реализации национальной образовательной инициативы «Наша новая школ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истема краеведческого образования в МОУ: достижения, успехи, проблемы и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ние учебно-методического комплекта по краеведению в образовательном</w:t>
      </w:r>
      <w:r>
        <w:rPr>
          <w:color w:val="993300"/>
        </w:rPr>
        <w:t xml:space="preserve"> </w:t>
      </w:r>
      <w:r>
        <w:rPr/>
        <w:t>учрежд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еятельность педагогов по нравственно-духовному и патриотическому воспитанию обучающихся средствами крае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спользование потенциала педагогов и  учреждений дополнительного образования и культуры  в краеведческом образова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ритерии и показатели учебных достижений учащихся 6-8 классов по краеведению. Анализ итогов мониторинга компетенций школьников, изучавших курс «Краеведение». Выводы, проблемы, задач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етодические проекты учебных занятий по краеведению, пути их реализации (из опыта работы педагогов, преподающих предмет «Краеведение» в 6-8классах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Регионально-краеведческий компонент в образовательных программах по физике, математике, информатике,  химии и физической культуре (из опыта работы учителей-предметников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ние учебно-методического комплекта по краеведению в образовательном</w:t>
      </w:r>
      <w:r>
        <w:rPr>
          <w:color w:val="993300"/>
        </w:rPr>
        <w:t xml:space="preserve"> </w:t>
      </w:r>
      <w:r>
        <w:rPr/>
        <w:t>учрежде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Темы по направлениям краевед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Историческое краеведен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Рабочая программа по краеведению – важнейший документ конкретизации</w:t>
      </w:r>
    </w:p>
    <w:p>
      <w:pPr>
        <w:pStyle w:val="Normal"/>
        <w:ind w:left="360" w:hanging="0"/>
        <w:rPr/>
      </w:pPr>
      <w:r>
        <w:rPr/>
        <w:t>содержания предметных тем образовательного стандарта и реализации Концепции краеведческого образования в Челябинской области (из опыта     разработки программы по изучению курса « Краеведение» в 6-7 классах и апробации программы в 8-9 классах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Выдающиеся учёные  РФЯЦ – ВНИИТФ им. Е.И. Забабахина – пример служения  Российской науке и преданности Роди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23" w:leader="none"/>
        </w:tabs>
        <w:autoSpaceDE w:val="false"/>
        <w:ind w:left="360" w:right="1" w:hanging="360"/>
        <w:jc w:val="both"/>
        <w:rPr/>
      </w:pPr>
      <w:r>
        <w:rPr/>
        <w:t xml:space="preserve">Использование регионально-краеведческого компонента содержания исторического образования при изучении истории Южного Урал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 xml:space="preserve">Роль исследовательской деятельности обучающихся как один из путей усвоения полезного социального опыт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>
          <w:spacing w:val="-2"/>
        </w:rPr>
        <w:t>Из опыта изучения</w:t>
      </w:r>
      <w:r>
        <w:rPr/>
        <w:t xml:space="preserve"> национально-регионального компонента содержания образования, в курсе «Обществознание»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«Никто не забыт, ничто не забыто»!-  представление материалов  Эстафеты Победы «Я наследник Победы», посвящённой 65-летию Победы советского народа в Великой Отечественной войне 1941-1945г.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Танкоград и В.Д. Тарасов, В.И.Востри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360" w:right="1" w:hanging="360"/>
        <w:jc w:val="both"/>
        <w:rPr/>
      </w:pPr>
      <w:r>
        <w:rPr/>
        <w:t>«Мы – снежинцы!»: коллективный портрет жителей гор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360" w:right="1" w:hanging="360"/>
        <w:jc w:val="both"/>
        <w:rPr/>
      </w:pPr>
      <w:r>
        <w:rPr/>
        <w:t>Выдающиеся учёные  РФЯЦ – ВНИИТФ им. Е.И. Забабахина – пример служения  Российской науке и преданности Роди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Герои живут с нами рядом - (В.В.Самойлин-Герой Росси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Есть делать жизнь с кого - Почётные граждане города Снежин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Южно-Уральские «европейц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Урал- кладовая  зем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Верблюд над городом: (Символика флага  Челябинской област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Геральдика Челябинской области  и города Снежин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Каждому городу - свой герб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«Купола над городом»: культовые здания Челябинска-столицы Южного Ур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Остров Веры: тайна пяти тысячеле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На острове святой Веры найдены гробницы ново-каменного 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Кыштымские заводы после Демидовых: Уральский заводчик Лев Иванович Расторгуе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Кыштымская фабрика трикотажа; вклад в экономическое развитие Южно-Уральского рег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.  Культурологическое краевед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«Хранилища памяти народной»: муз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«Узор чугунных кружев»: каслинское и кусинское лить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бытый мир Каслинского лит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Родина булата. Златоустовская гравю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Златоустовская гравюра на стали и каслинское литьё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Бажовсий фестиваль – малахитовые хоромы творчества народов Южного Ур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Памятники и мемориальные доски города об истории Снежинска и РФЯЦ – ВНИИТФ им. академика Е.И. Забабахи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Подвиг выдающихся учёных  Российского Федерального ядерного центра технической физики увековечен в названии улиц города Снежин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Творчество композиторов Южного Ур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Эстрадный Снежинс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Художники, поэты и писатели города Снежин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Школьный музей. Его место и роль в краеведческом образовании учащихся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3. Биолого-географическое и экологическое краевед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Из опыта работы учителей географии  и краеведения по организации и проведению практических работ по темам начального курса географии (VI класс) в условиях изучения курса «Краеведени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Организация урочной и внеурочной деятельности обучающихся, направленной на формирование позитивного географического образа России и родного края – Южного Урала, Челябинской области, города Снежинс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Подземные дворцы царства Плутона: (Пещеры Южного Урал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 xml:space="preserve">Страна пещер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Подземные города наших предков. (Пещеры Челябинской област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Колумбы шестого океана (Пещеры Челябинской области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Охраняемые территории Южного Урал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Священное озеро Итку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Кто спасет Синару - люди или рыб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Каслиозерье: северная часть голубого ожерелья Ур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Озеро потерянного сердца - национальный парк и озеро Зюраткул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Живая и мертвая вода южноуральских оз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 xml:space="preserve">Экологическое здоровье регион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 xml:space="preserve">Восхождение яшм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Соцветие культуры камня и геммологический цвет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На чём стоит город Снежинс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Малахитовая шкатулка закрылась навсег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Уральский Гринвич - предмет гордости и природный символ реги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>
          <w:color w:val="000000"/>
        </w:rPr>
      </w:pPr>
      <w:r>
        <w:rPr/>
        <w:t>Вершины Каменного Пояс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>
          <w:color w:val="000000"/>
        </w:rPr>
      </w:pPr>
      <w:r>
        <w:rPr/>
        <w:t>Красная книга Южного Урала.</w:t>
      </w:r>
      <w:r>
        <w:rPr>
          <w:color w:val="000000"/>
          <w:spacing w:val="6"/>
        </w:rPr>
        <w:t xml:space="preserve"> Природа и мы.</w:t>
      </w:r>
    </w:p>
    <w:p>
      <w:pPr>
        <w:pStyle w:val="Normal"/>
        <w:shd w:fill="FFFFFF" w:val="clear"/>
        <w:autoSpaceDE w:val="false"/>
        <w:ind w:right="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4. Литературно - социальное краевед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 xml:space="preserve">Краеведческое образования один из путей приобщения учащихся к важнейшим гуманитарным ценностям, к богатствам культуры, к литературным традициям русского народа, народов, населяющих наш край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Литературное краеведение – основа формирования у учащихся  представления о литературе как о социокультурном феномене, воспитывающем эмоциональную культуру личности, чувство гражданственности, патриотизм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Место литературного краеведения  и реализации НРК в формировании у школьников поисково-исследовательской 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Легенды Южного Ура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Бажовские сказы о Южном Урал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 xml:space="preserve">Семейная летопись (архив) как способ сохранения исторической памяти народа и инструмент семейного воспитания  духовно – нравственной  личности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1" w:hanging="360"/>
        <w:jc w:val="both"/>
        <w:rPr/>
      </w:pPr>
      <w:r>
        <w:rPr/>
        <w:t>«Лингвинистический конструктор». Происхождение названий местных рек, озёр, сёл, городов.</w:t>
      </w:r>
    </w:p>
    <w:p>
      <w:pPr>
        <w:pStyle w:val="Normal"/>
        <w:shd w:fill="FFFFFF" w:val="clear"/>
        <w:autoSpaceDE w:val="false"/>
        <w:ind w:right="1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right="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ind w:left="360" w:hanging="0"/>
        <w:jc w:val="both"/>
        <w:rPr/>
      </w:pPr>
      <w:r>
        <w:rPr/>
        <w:t>1. Оргкомитет  педагогических чтений по представлению школьных методических объединений  вправе  внести  в  Программу педчтений формулировки выступлений, наиболее ярко отражающие опыт работы педагогов МОУ.</w:t>
      </w:r>
    </w:p>
    <w:p>
      <w:pPr>
        <w:pStyle w:val="Normal"/>
        <w:ind w:left="360" w:hanging="0"/>
        <w:jc w:val="both"/>
        <w:rPr/>
      </w:pPr>
      <w:r>
        <w:rPr/>
        <w:t>2. Ряд выбираемых или предлагаемых тем участникам педчтений могут быть переданы для представления их учащимися на школьной научно – исследовательской конференции обучающихся, проводимой в рамках педчтений. Конференция обучающихся по решению педагогического  совета может быть включена в регламент педчтений как  работа отдельной секции.</w:t>
      </w:r>
    </w:p>
    <w:p>
      <w:pPr>
        <w:pStyle w:val="Normal"/>
        <w:ind w:left="360" w:hanging="0"/>
        <w:jc w:val="both"/>
        <w:rPr/>
      </w:pPr>
      <w:r>
        <w:rPr/>
        <w:t>3. Рекомендуем оргкомитету при составлении сборника материалов педчтений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включать в него работы обучающихся, получивших наивысшую оценку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жюри (экспертного совета) педчтений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6:04:00Z</dcterms:created>
  <dc:creator>Токарь</dc:creator>
  <dc:description/>
  <cp:keywords/>
  <dc:language>en-US</dc:language>
  <cp:lastModifiedBy>Токарь</cp:lastModifiedBy>
  <cp:lastPrinted>2010-12-21T16:35:00Z</cp:lastPrinted>
  <dcterms:modified xsi:type="dcterms:W3CDTF">2010-12-24T03:58:00Z</dcterms:modified>
  <cp:revision>21</cp:revision>
  <dc:subject/>
  <dc:title>1</dc:title>
</cp:coreProperties>
</file>