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i/>
          <w:sz w:val="26"/>
          <w:szCs w:val="26"/>
        </w:rPr>
        <w:t xml:space="preserve">Источник: </w:t>
      </w:r>
      <w:r>
        <w:rPr>
          <w:sz w:val="26"/>
          <w:szCs w:val="26"/>
        </w:rPr>
        <w:t>Цукерман, Г. А. Как младшие школьники учатся учиться? [Текст] / Г. А. Цукерман. – М. – Рига : ПЦ «Эксперимент», 200). – 224 с.</w:t>
      </w:r>
    </w:p>
    <w:p>
      <w:pPr>
        <w:pStyle w:val="Normal"/>
        <w:widowControl w:val="false"/>
        <w:autoSpaceDE w:val="false"/>
        <w:ind w:firstLine="709"/>
        <w:jc w:val="both"/>
        <w:rPr>
          <w:i/>
          <w:i/>
          <w:iCs/>
          <w:sz w:val="26"/>
          <w:szCs w:val="26"/>
        </w:rPr>
      </w:pPr>
      <w:r>
        <w:rPr>
          <w:i/>
          <w:iCs/>
          <w:sz w:val="26"/>
          <w:szCs w:val="26"/>
        </w:rPr>
      </w:r>
    </w:p>
    <w:p>
      <w:pPr>
        <w:pStyle w:val="Normal"/>
        <w:widowControl w:val="false"/>
        <w:autoSpaceDE w:val="false"/>
        <w:ind w:firstLine="709"/>
        <w:jc w:val="both"/>
        <w:rPr>
          <w:sz w:val="26"/>
          <w:szCs w:val="26"/>
        </w:rPr>
      </w:pPr>
      <w:r>
        <w:rPr>
          <w:i/>
          <w:iCs/>
          <w:sz w:val="26"/>
          <w:szCs w:val="26"/>
        </w:rPr>
        <w:t>6.2. Методы организации позиционного учебного сотрудничества</w:t>
      </w:r>
    </w:p>
    <w:p>
      <w:pPr>
        <w:pStyle w:val="Normal"/>
        <w:widowControl w:val="false"/>
        <w:autoSpaceDE w:val="false"/>
        <w:ind w:firstLine="709"/>
        <w:jc w:val="both"/>
        <w:rPr/>
      </w:pPr>
      <w:r>
        <w:rPr>
          <w:sz w:val="26"/>
          <w:szCs w:val="26"/>
        </w:rPr>
        <w:t>В любом классе с первого дня и часа существует множество кооперативных тенденций детей, часть которых полезна для будущего учебного сотрудничества, а часть вредна (по крайней мере, в своем чистом виде). Дети стремятся и к непосредственному контакту с учителем, и к подражанию его действиям, и к переводу любого события урока в игру, и к «дружному» (хоровому) действию с другими детьми, разворачивающемуся по механизму заражения, и к спору, самостоятельным суждениям, критичности. Как согласовать все эти стихийные тенденции в сложнейшую симфоническую оркестровку урока? А главное – как усилить, поддержать, сделан, лейтмотивом урока слабый еще голос самостоятельной детской мысли, ищущей собственного выражения?</w:t>
      </w:r>
    </w:p>
    <w:p>
      <w:pPr>
        <w:pStyle w:val="Normal"/>
        <w:widowControl w:val="false"/>
        <w:autoSpaceDE w:val="false"/>
        <w:ind w:firstLine="709"/>
        <w:jc w:val="both"/>
        <w:rPr/>
      </w:pPr>
      <w:r>
        <w:rPr>
          <w:rFonts w:cs="Times New Roman CYR" w:ascii="Times New Roman CYR" w:hAnsi="Times New Roman CYR"/>
          <w:sz w:val="26"/>
          <w:szCs w:val="26"/>
        </w:rPr>
        <w:t xml:space="preserve">«Первичным бульоном», в котором возможно самозарождение, укрепление и укрупнение самостоятельной мысли, является дискуссия </w:t>
      </w:r>
      <w:r>
        <w:rPr>
          <w:sz w:val="26"/>
          <w:szCs w:val="26"/>
        </w:rPr>
        <w:t>–</w:t>
      </w:r>
      <w:r>
        <w:rPr>
          <w:rFonts w:cs="Times New Roman CYR" w:ascii="Times New Roman CYR" w:hAnsi="Times New Roman CYR"/>
          <w:sz w:val="26"/>
          <w:szCs w:val="26"/>
        </w:rPr>
        <w:t xml:space="preserve"> живой функциональный орган, интерпсихическая плоть учебной деятельности. Однако известно, что споры младших школьников в силу эгоцентризма их позиций зачастую напоминают пушкинское: «Глухой глухого звал на суд судьи глухого». Как же научить ребенка обнаруживать разницу разных точек зрения (и сходство одинаковых, но по-разному сформулированных) и находить свою собственную точку зрения? Очевидны почти непреодолимые трудности решения задачи интеллектуальной децентрации в многоголосой атмосфере общеклассной дискуссии, где чище, яснее всех звучит соло учителя, к которому ученик подстраивается как к камертону. «Инкубатором» для выращивания культурных навыков дискуссии является не общеклассная дискуссия, а микродискуссии в малых группах. Опишем фактологически, как складываются процедуры поляризации и координации точек зрения совместно работающих детей.</w:t>
      </w:r>
    </w:p>
    <w:p>
      <w:pPr>
        <w:pStyle w:val="Normal"/>
        <w:widowControl w:val="false"/>
        <w:autoSpaceDE w:val="false"/>
        <w:ind w:firstLine="709"/>
        <w:jc w:val="both"/>
        <w:rPr/>
      </w:pPr>
      <w:r>
        <w:rPr>
          <w:rFonts w:cs="Times New Roman CYR" w:ascii="Times New Roman CYR" w:hAnsi="Times New Roman CYR"/>
          <w:sz w:val="26"/>
          <w:szCs w:val="26"/>
        </w:rPr>
        <w:t xml:space="preserve">Первый шаг группостроительства, занимающий от двух недель до двух месяцев, направлен на создание атмосферы доверия и на выработку «этикета» взаимодействия </w:t>
      </w:r>
      <w:r>
        <w:rPr>
          <w:sz w:val="26"/>
          <w:szCs w:val="26"/>
        </w:rPr>
        <w:t>–</w:t>
      </w:r>
      <w:r>
        <w:rPr>
          <w:rFonts w:cs="Times New Roman CYR" w:ascii="Times New Roman CYR" w:hAnsi="Times New Roman CYR"/>
          <w:sz w:val="26"/>
          <w:szCs w:val="26"/>
        </w:rPr>
        <w:t xml:space="preserve"> общекультурных норм дискуссии. Понимая, что нормальная, равноправная дискуссия возможна лишь в обстановке доброжелательности, в рискованную ситуацию спора, разногласия мы вводим детей лишь после установления согласия, взаимного интереса, расположенности друг к другу. Для установления доверительных эмоциональных связей между детьми используются различные (в основном  невербальные) игры и упражнения, выполняя которые дети привыкают устанавливать глазной и тактильный контакт, приобретают средства и привычку выражения удовольствия от совместных занятий, поощрения, благодарности, восхищения своим партнером.</w:t>
      </w:r>
    </w:p>
    <w:p>
      <w:pPr>
        <w:pStyle w:val="Normal"/>
        <w:widowControl w:val="false"/>
        <w:autoSpaceDE w:val="false"/>
        <w:ind w:firstLine="709"/>
        <w:jc w:val="both"/>
        <w:rPr/>
      </w:pPr>
      <w:r>
        <w:rPr>
          <w:rFonts w:cs="Times New Roman CYR" w:ascii="Times New Roman CYR" w:hAnsi="Times New Roman CYR"/>
          <w:sz w:val="26"/>
          <w:szCs w:val="26"/>
        </w:rPr>
        <w:t xml:space="preserve">Групповая поддержка, действия заодно с другими создают то чувство защищенности, которое облегчает путь в неизведанное. Для ребенка, только перешагнувшего школьный порог, наиболее трудными, напряженными поступками являются, как известно, такие, как выход к доске, ответ с места </w:t>
      </w:r>
      <w:r>
        <w:rPr>
          <w:sz w:val="26"/>
          <w:szCs w:val="26"/>
        </w:rPr>
        <w:t>–</w:t>
      </w:r>
      <w:r>
        <w:rPr>
          <w:rFonts w:cs="Times New Roman CYR" w:ascii="Times New Roman CYR" w:hAnsi="Times New Roman CYR"/>
          <w:sz w:val="26"/>
          <w:szCs w:val="26"/>
        </w:rPr>
        <w:t xml:space="preserve"> любая ситуация самостоятельного (одинокого) и оцениваемого другими поведения. Мы убедились, что в первую же неделю школьной жизни все дети, даже самые робкие и тревожные, преодолевают этот барьер, но сначала не индивидуально, а в составе детской группы. Так, к доске дети выходят вдвоем (или вшестером), становятся в кружок, совещаются и только после этого отвечают. Класс и учитель рассказывают группе, что было особенно интересно в их ответе и в том, как они помогали друг другу. Вся «критика» строится по формуле: «Что могло бы помочь этой замечательной группе в следующий раз работать еще лучше». В классе, как и в любой человеческой общности, оправдывает себя идея К. Роджерса о том, что лишь человек, имеющий группу поддержки, способен на риск самовыражения.</w:t>
      </w:r>
    </w:p>
    <w:p>
      <w:pPr>
        <w:pStyle w:val="Normal"/>
        <w:widowControl w:val="false"/>
        <w:autoSpaceDE w:val="false"/>
        <w:ind w:firstLine="709"/>
        <w:jc w:val="both"/>
        <w:rPr/>
      </w:pPr>
      <w:r>
        <w:rPr>
          <w:rFonts w:cs="Times New Roman CYR" w:ascii="Times New Roman CYR" w:hAnsi="Times New Roman CYR"/>
          <w:sz w:val="26"/>
          <w:szCs w:val="26"/>
        </w:rPr>
        <w:t xml:space="preserve">Нормы взаимодействия (например, такие: каждое сказанное в классе слово адресовано тебе лично; найди, пожалуйста, возможность ответить </w:t>
      </w:r>
      <w:r>
        <w:rPr>
          <w:sz w:val="26"/>
          <w:szCs w:val="26"/>
        </w:rPr>
        <w:t>–</w:t>
      </w:r>
      <w:r>
        <w:rPr>
          <w:rFonts w:cs="Times New Roman CYR" w:ascii="Times New Roman CYR" w:hAnsi="Times New Roman CYR"/>
          <w:sz w:val="26"/>
          <w:szCs w:val="26"/>
        </w:rPr>
        <w:t xml:space="preserve"> вырази свое восхищение, согласие, недоумение...; как выразить свое несогласие, никого не обидев? что делать, если ты не успел закончить работу? что делать, если тебе трудно начать работу? и т.п.) вводятся по описанным ниже правилам.</w:t>
      </w:r>
    </w:p>
    <w:p>
      <w:pPr>
        <w:pStyle w:val="Normal"/>
        <w:widowControl w:val="false"/>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1) Норма строится как договор о взаимопомощи и взаимных удобствах. В составлении договора участвуют обе «высокие стороны»: и дети, и учитель.</w:t>
      </w:r>
    </w:p>
    <w:p>
      <w:pPr>
        <w:pStyle w:val="Normal"/>
        <w:widowControl w:val="false"/>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2) Предлагая новую норму школьных взаимоотношений, учитель предлагает детям ситуацию открытого выбора между школьным (правилосообразным) и дошкольным (своевольным) поведением и предоставляет каждому возможность попробовать, примерить к себе и то, и другое, сделать личный выбор.</w:t>
      </w:r>
    </w:p>
    <w:p>
      <w:pPr>
        <w:pStyle w:val="Normal"/>
        <w:widowControl w:val="false"/>
        <w:autoSpaceDE w:val="false"/>
        <w:ind w:firstLine="709"/>
        <w:jc w:val="both"/>
        <w:rPr/>
      </w:pPr>
      <w:r>
        <w:rPr>
          <w:rFonts w:cs="Times New Roman CYR" w:ascii="Times New Roman CYR" w:hAnsi="Times New Roman CYR"/>
          <w:sz w:val="26"/>
          <w:szCs w:val="26"/>
        </w:rPr>
        <w:t>3) Норма – это всегда разнообразие равнодостойных выборов. Чтобы помочь ребенку «подогнать» общую школьную норму к его индивидуальности, нужен веер допустимых образцов в пределах данной нормы (Якиманская, 1985). Чтобы ребенок сам знал пределы нормы, надо дать ему возможность опробовать «ненормальное» поведение, построить переход от ненормальности к нормальности (Эльконин Б.Д., 1989). Например, через специальные игры дети упражняются в переходе от шума к тишине, от непосредственного ответа на вопрос учителя к опосредованному жестом.</w:t>
      </w:r>
    </w:p>
    <w:p>
      <w:pPr>
        <w:pStyle w:val="Normal"/>
        <w:widowControl w:val="false"/>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4) Чтобы помочь ребенку выполнять норму, недостаточно ее сформулировать и проиграть. Необходимо ввести средства для регуляции и саморегуляции нормативного поведения. В нашем курсе такими средствами являются разнообразные значки и жесты, с помощью которых взаимодействия в классе строятся как правила дорожного движения. Так, учитель может, указав на значок, регулировать смену партнеров общения: переход от работы класса к работе в группах и пр. И учитель, и ученики с помощью жестов и значков немедленно реагируют на любую реплику, сообщая говорящему: «я восхищен твоим ответом», «я тоже так думаю», «я не понял», «я возражаю» и т.п.</w:t>
      </w:r>
    </w:p>
    <w:p>
      <w:pPr>
        <w:pStyle w:val="Normal"/>
        <w:widowControl w:val="false"/>
        <w:autoSpaceDE w:val="false"/>
        <w:ind w:firstLine="709"/>
        <w:jc w:val="both"/>
        <w:rPr/>
      </w:pPr>
      <w:r>
        <w:rPr>
          <w:rFonts w:cs="Times New Roman CYR" w:ascii="Times New Roman CYR" w:hAnsi="Times New Roman CYR"/>
          <w:sz w:val="26"/>
          <w:szCs w:val="26"/>
        </w:rPr>
        <w:t xml:space="preserve">Но как перейти от эмоциональной и «правовой» согласованности действий к ядерному элементу дискуссии к согласованию мнений? Когда мы впервые предложили шестилеткам обменяться мнениями и договориться (найти в букваре картинку, название которой начинается на звук [ззз]), то результат был получен ошеломляющий. Часть детей, не заглядывая в букварь, взялись за руки, сообщая учителю: «Мы согласны друг с другом». «Вы так быстро договорились?» </w:t>
      </w:r>
      <w:r>
        <w:rPr>
          <w:sz w:val="26"/>
          <w:szCs w:val="26"/>
        </w:rPr>
        <w:t>–</w:t>
      </w:r>
      <w:r>
        <w:rPr>
          <w:rFonts w:cs="Times New Roman CYR" w:ascii="Times New Roman CYR" w:hAnsi="Times New Roman CYR"/>
          <w:sz w:val="26"/>
          <w:szCs w:val="26"/>
        </w:rPr>
        <w:t xml:space="preserve"> растерялась учительница. </w:t>
      </w:r>
      <w:r>
        <w:rPr>
          <w:sz w:val="26"/>
          <w:szCs w:val="26"/>
        </w:rPr>
        <w:t>–</w:t>
      </w:r>
      <w:r>
        <w:rPr>
          <w:rFonts w:cs="Times New Roman CYR" w:ascii="Times New Roman CYR" w:hAnsi="Times New Roman CYR"/>
          <w:sz w:val="26"/>
          <w:szCs w:val="26"/>
        </w:rPr>
        <w:t xml:space="preserve"> «Конечно: мы же друзья!» А несколько детей отвернулись друг от друга, каждый уткнулся в свой букварь, ревниво заслоняя его от соседа. «Вы не смогли договориться?» </w:t>
      </w:r>
      <w:r>
        <w:rPr>
          <w:sz w:val="26"/>
          <w:szCs w:val="26"/>
        </w:rPr>
        <w:t>–</w:t>
      </w:r>
      <w:r>
        <w:rPr>
          <w:rFonts w:cs="Times New Roman CYR" w:ascii="Times New Roman CYR" w:hAnsi="Times New Roman CYR"/>
          <w:sz w:val="26"/>
          <w:szCs w:val="26"/>
        </w:rPr>
        <w:t xml:space="preserve"> «Конечно: мы же не дружим!» Итак, для наивного сознания ребенка согласованность мнений неотличима от взаимного расположения, сердечного согласия. Поэтому первая забота учителя, организующего учебное сотрудничество, </w:t>
      </w:r>
      <w:r>
        <w:rPr>
          <w:sz w:val="26"/>
          <w:szCs w:val="26"/>
        </w:rPr>
        <w:t>–</w:t>
      </w:r>
      <w:r>
        <w:rPr>
          <w:rFonts w:cs="Times New Roman CYR" w:ascii="Times New Roman CYR" w:hAnsi="Times New Roman CYR"/>
          <w:sz w:val="26"/>
          <w:szCs w:val="26"/>
        </w:rPr>
        <w:t xml:space="preserve"> перевести отношения личной симпатии антипатии в план содержательных, предметных отношений.</w:t>
      </w:r>
    </w:p>
    <w:p>
      <w:pPr>
        <w:pStyle w:val="Normal"/>
        <w:widowControl w:val="false"/>
        <w:autoSpaceDE w:val="false"/>
        <w:ind w:firstLine="709"/>
        <w:jc w:val="both"/>
        <w:rPr/>
      </w:pPr>
      <w:r>
        <w:rPr>
          <w:rFonts w:cs="Times New Roman CYR" w:ascii="Times New Roman CYR" w:hAnsi="Times New Roman CYR"/>
          <w:sz w:val="26"/>
          <w:szCs w:val="26"/>
        </w:rPr>
        <w:t>Чтобы отношения детей были опосредствованы предметным содержанием урока, но не требовали сложной техники обмена мнениями, они начинаются на невербальном уровне: с указательного жеста. Пример такого выражения мысли не на словах, а буквально на пальцах взят из экспериментального курса русского языка, разработанного В. В. Репкиным (1988). Этот курс начинается с раздела «Предложение», где дети узнают, что речь делится на слова, а слова могут называть предметы (    ), признаки (     ), действия (  ). С помощью указанных «фишек» дети учатся особой записи: составляют схемы предложений. Как только вводятся эти условные обозначения, начинается обучение совместным действиям. На середину париты кладутся три фишки:</w:t>
      </w:r>
    </w:p>
    <w:p>
      <w:pPr>
        <w:pStyle w:val="Normal"/>
        <w:widowControl w:val="false"/>
        <w:autoSpaceDE w:val="false"/>
        <w:ind w:firstLine="709"/>
        <w:jc w:val="both"/>
        <w:rPr>
          <w:rFonts w:ascii="Times New Roman CYR" w:hAnsi="Times New Roman CYR" w:cs="Times New Roman CYR"/>
          <w:sz w:val="26"/>
          <w:szCs w:val="26"/>
          <w:lang w:val="en-US" w:eastAsia="en-US"/>
        </w:rPr>
      </w:pPr>
      <w:r>
        <w:rPr>
          <w:rFonts w:cs="Times New Roman CYR" w:ascii="Times New Roman CYR" w:hAnsi="Times New Roman CYR"/>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753745</wp:posOffset>
                </wp:positionV>
                <wp:extent cx="152400" cy="152400"/>
                <wp:effectExtent l="6985" t="6985" r="7620" b="7620"/>
                <wp:wrapNone/>
                <wp:docPr id="1" name=""/>
                <a:graphic xmlns:a="http://schemas.openxmlformats.org/drawingml/2006/main">
                  <a:graphicData uri="http://schemas.microsoft.com/office/word/2010/wordprocessingShape">
                    <wps:wsp>
                      <wps:cNvSpPr/>
                      <wps:spPr>
                        <a:xfrm>
                          <a:off x="0" y="0"/>
                          <a:ext cx="152280" cy="1522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225pt;margin-top:-59.35pt;width:11.95pt;height:11.95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997325</wp:posOffset>
                </wp:positionH>
                <wp:positionV relativeFrom="paragraph">
                  <wp:posOffset>-708025</wp:posOffset>
                </wp:positionV>
                <wp:extent cx="152400" cy="152400"/>
                <wp:effectExtent l="5080" t="5080" r="5080" b="5080"/>
                <wp:wrapNone/>
                <wp:docPr id="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4.75pt;margin-top:-55.75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590040</wp:posOffset>
                </wp:positionH>
                <wp:positionV relativeFrom="paragraph">
                  <wp:posOffset>-753745</wp:posOffset>
                </wp:positionV>
                <wp:extent cx="152400" cy="152400"/>
                <wp:effectExtent l="8255" t="10795" r="8890" b="5715"/>
                <wp:wrapNone/>
                <wp:docPr id="3" name=""/>
                <a:graphic xmlns:a="http://schemas.openxmlformats.org/drawingml/2006/main">
                  <a:graphicData uri="http://schemas.microsoft.com/office/word/2010/wordprocessingShape">
                    <wps:wsp>
                      <wps:cNvSpPr/>
                      <wps:spPr>
                        <a:xfrm>
                          <a:off x="0" y="0"/>
                          <a:ext cx="15228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25.2pt;margin-top:-59.35pt;width:11.95pt;height:11.95pt;mso-wrap-style:none;v-text-anchor:middle" type="_x0000_t5">
                <v:fill o:detectmouseclick="t" type="solid" color2="whit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
                <wp:simplePos x="0" y="0"/>
                <wp:positionH relativeFrom="column">
                  <wp:posOffset>2400300</wp:posOffset>
                </wp:positionH>
                <wp:positionV relativeFrom="paragraph">
                  <wp:posOffset>54610</wp:posOffset>
                </wp:positionV>
                <wp:extent cx="762000" cy="152400"/>
                <wp:effectExtent l="6985" t="10795" r="8890" b="7620"/>
                <wp:wrapNone/>
                <wp:docPr id="4" name=""/>
                <a:graphic xmlns:a="http://schemas.openxmlformats.org/drawingml/2006/main">
                  <a:graphicData uri="http://schemas.microsoft.com/office/word/2010/wordprocessingGroup">
                    <wpg:wgp>
                      <wpg:cNvGrpSpPr/>
                      <wpg:grpSpPr>
                        <a:xfrm>
                          <a:off x="0" y="0"/>
                          <a:ext cx="762120" cy="152280"/>
                          <a:chOff x="0" y="0"/>
                          <a:chExt cx="762120" cy="152280"/>
                        </a:xfrm>
                      </wpg:grpSpPr>
                      <wps:wsp>
                        <wps:cNvSpPr/>
                        <wps:spPr>
                          <a:xfrm>
                            <a:off x="0" y="0"/>
                            <a:ext cx="152280" cy="15228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304920" y="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480" y="0"/>
                            <a:ext cx="15228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4.3pt;width:60pt;height:12pt" coordorigin="3780,86" coordsize="1200,240">
                <v:shape id="shape_0" fillcolor="black" stroked="t" o:allowincell="f" style="position:absolute;left:3780;top:86;width:239;height:239;mso-wrap-style:none;v-text-anchor:middle" type="_x0000_t4">
                  <v:fill o:detectmouseclick="t" type="solid" color2="white"/>
                  <v:stroke color="black" weight="9360" joinstyle="miter" endcap="flat"/>
                  <w10:wrap type="none"/>
                </v:shape>
                <v:rect id="shape_0" fillcolor="black" stroked="t" o:allowincell="f" style="position:absolute;left:4260;top:86;width:239;height:239;mso-wrap-style:none;v-text-anchor:middle">
                  <v:fill o:detectmouseclick="t" type="solid" color2="white"/>
                  <v:stroke color="black" weight="9360" joinstyle="miter" endcap="flat"/>
                  <w10:wrap type="none"/>
                </v:rect>
                <v:shape id="shape_0" fillcolor="black" stroked="t" o:allowincell="f" style="position:absolute;left:4740;top:86;width:239;height:239;mso-wrap-style:none;v-text-anchor:middle" type="_x0000_t5">
                  <v:fill o:detectmouseclick="t" type="solid" color2="white"/>
                  <v:stroke color="black" weight="9360" joinstyle="miter" endcap="flat"/>
                  <w10:wrap type="none"/>
                </v:shape>
              </v:group>
            </w:pict>
          </mc:Fallback>
        </mc:AlternateContent>
      </w:r>
    </w:p>
    <w:p>
      <w:pPr>
        <w:pStyle w:val="Normal"/>
        <w:widowControl w:val="false"/>
        <w:autoSpaceDE w:val="false"/>
        <w:ind w:firstLine="709"/>
        <w:jc w:val="both"/>
        <w:rPr/>
      </w:pPr>
      <w:r>
        <w:rPr>
          <w:rFonts w:cs="Times New Roman CYR" w:ascii="Times New Roman CYR" w:hAnsi="Times New Roman CYR"/>
          <w:sz w:val="26"/>
          <w:szCs w:val="26"/>
        </w:rPr>
        <w:t xml:space="preserve">Учитель называет слово, дети должны поднять, нужную фишку. Но сделать это предстоит вместе </w:t>
      </w:r>
      <w:r>
        <w:rPr>
          <w:sz w:val="26"/>
          <w:szCs w:val="26"/>
        </w:rPr>
        <w:t>–</w:t>
      </w:r>
      <w:r>
        <w:rPr>
          <w:rFonts w:cs="Times New Roman CYR" w:ascii="Times New Roman CYR" w:hAnsi="Times New Roman CYR"/>
          <w:sz w:val="26"/>
          <w:szCs w:val="26"/>
        </w:rPr>
        <w:t xml:space="preserve"> вдвоем или втроем. Что значит «вместе»? Каждый новый прием соорганизации действий сначала демонстрируется с помощью образца. Учитель вместе с кем-то из взрослых показывает классу, как вместе выбрать фишку для слова «школа». Оба партнера кладут пальцы на фишку, обозначающую название предмета. И молча вдвоем поднимают эту фишку. Комментарий учителя: «Вы заметили, что наши мнения совпали? А как вы это заметили? Мы ведь не обменялись ни единым словом... Верно, мы показали одну и ту же фишку. Разговаривать не о чем. Мы договорились без слов». При разборе следующего слова демонстрируется необходимость спора: пальцы ложатся на разные фишки, учитель фиксирует разницу мнений и необходимость обсуждения. Здесь можно применить, и положительный образец содержательного спора, но он настолько невоспроизводим, что удобнее начать с отрицательного образца: с драматичною показа тою, как спорить не надо. «Я права! Возьми мою фишку!» «Нет, я права это предмет!» </w:t>
      </w:r>
      <w:r>
        <w:rPr>
          <w:sz w:val="26"/>
          <w:szCs w:val="26"/>
        </w:rPr>
        <w:t>–</w:t>
      </w:r>
      <w:r>
        <w:rPr>
          <w:rFonts w:cs="Times New Roman CYR" w:ascii="Times New Roman CYR" w:hAnsi="Times New Roman CYR"/>
          <w:sz w:val="26"/>
          <w:szCs w:val="26"/>
        </w:rPr>
        <w:t xml:space="preserve"> «Нет, действие» </w:t>
      </w:r>
      <w:r>
        <w:rPr>
          <w:sz w:val="26"/>
          <w:szCs w:val="26"/>
        </w:rPr>
        <w:t>–</w:t>
      </w:r>
      <w:r>
        <w:rPr>
          <w:rFonts w:cs="Times New Roman CYR" w:ascii="Times New Roman CYR" w:hAnsi="Times New Roman CYR"/>
          <w:sz w:val="26"/>
          <w:szCs w:val="26"/>
        </w:rPr>
        <w:t xml:space="preserve"> «Нет, предмет!» </w:t>
      </w:r>
      <w:r>
        <w:rPr>
          <w:sz w:val="26"/>
          <w:szCs w:val="26"/>
        </w:rPr>
        <w:t>–</w:t>
      </w:r>
      <w:r>
        <w:rPr>
          <w:rFonts w:cs="Times New Roman CYR" w:ascii="Times New Roman CYR" w:hAnsi="Times New Roman CYR"/>
          <w:sz w:val="26"/>
          <w:szCs w:val="26"/>
        </w:rPr>
        <w:t xml:space="preserve"> «Я лучше знаю: я учительница!» </w:t>
      </w:r>
      <w:r>
        <w:rPr>
          <w:sz w:val="26"/>
          <w:szCs w:val="26"/>
        </w:rPr>
        <w:t>–</w:t>
      </w:r>
      <w:r>
        <w:rPr>
          <w:rFonts w:cs="Times New Roman CYR" w:ascii="Times New Roman CYR" w:hAnsi="Times New Roman CYR"/>
          <w:sz w:val="26"/>
          <w:szCs w:val="26"/>
        </w:rPr>
        <w:t xml:space="preserve"> «Ну и что, а я зато знаю английский язык. Я лучше разбираюсь!»... В жизни такие «споры» легко переходят в ссоры, в классе мы останавливаемся на грани этого и спрашиваем детей: удалось ли нам договориться? Почему так спорить бесполезно? Кто предложит лучшие доводы? Так вводится ценность доказательного, аргументированного спора.</w:t>
      </w:r>
    </w:p>
    <w:p>
      <w:pPr>
        <w:pStyle w:val="Normal"/>
        <w:widowControl w:val="false"/>
        <w:autoSpaceDE w:val="false"/>
        <w:ind w:firstLine="709"/>
        <w:jc w:val="both"/>
        <w:rPr/>
      </w:pPr>
      <w:r>
        <w:rPr>
          <w:rFonts w:cs="Times New Roman CYR" w:ascii="Times New Roman CYR" w:hAnsi="Times New Roman CYR"/>
          <w:sz w:val="26"/>
          <w:szCs w:val="26"/>
        </w:rPr>
        <w:t xml:space="preserve">Ясно, что сразу после такого введения нормы доказательного спора мы не получим подлинно содержательных споров во всех детских группах. Детские «договоры» в большинстве своем еще будут поверхностными, благополучно проскакивающими мимо логических противоречий обсуждаемого содержания, в чем-то похожими на игру в согласование мнений. Общая схема сдвига игровых отношений на содержательные такова. Учитель дает образец сотрудничества, акцентируя тот или иной момент взаимодействия. Дети пытаются повторить этот в принципе невоспроизводимый образец. Учитель внимательно наблюдает за работой детских групп и выделяет удачные и конфликтные способы построения взаимодействия. Далее он просит детей, работавших наиболее слаженно и содержательно, продемонстрировать классу свой стиль работы. Остальные дети должны рассказать, что им понравилось в работе группы, что они хотят использовать в своих группах. Комментарии учителя помогают детям выделить самые продуктивные особенности того или иного стиля группового взаимодействия. Так создаются условия для того, чтобы дети нашли свой собственный, наиболее удобный для группы способ сотрудничества. Итак, роль позитивных образцов взаимодействия </w:t>
      </w:r>
      <w:r>
        <w:rPr>
          <w:sz w:val="26"/>
          <w:szCs w:val="26"/>
        </w:rPr>
        <w:t>–</w:t>
      </w:r>
      <w:r>
        <w:rPr>
          <w:rFonts w:cs="Times New Roman CYR" w:ascii="Times New Roman CYR" w:hAnsi="Times New Roman CYR"/>
          <w:sz w:val="26"/>
          <w:szCs w:val="26"/>
        </w:rPr>
        <w:t xml:space="preserve"> создание веера возможностей разных способов решения задачи согласования мнений внутри единой нормы взаимодействия. Роль негативных образцов иная. Они помогают классу осознать границы норм взаимодействия как средства предотвращения обид и прочих неприятностей, как лучший способ перевода личных, деструктивных конфликтов (ссор) в интеллектуальные, конструктивные конфликты (споры). Негативные образцы взаимодействия учитель демонстрирует сам, не называя имена детей, в чьей работе они наблюдались.</w:t>
      </w:r>
    </w:p>
    <w:p>
      <w:pPr>
        <w:pStyle w:val="Normal"/>
        <w:widowControl w:val="false"/>
        <w:autoSpaceDE w:val="false"/>
        <w:ind w:firstLine="709"/>
        <w:jc w:val="both"/>
        <w:rPr/>
      </w:pPr>
      <w:r>
        <mc:AlternateContent>
          <mc:Choice Requires="wpg">
            <w:drawing>
              <wp:anchor behindDoc="0" distT="0" distB="0" distL="114935" distR="114935" simplePos="0" locked="0" layoutInCell="0" allowOverlap="1" relativeHeight="6">
                <wp:simplePos x="0" y="0"/>
                <wp:positionH relativeFrom="column">
                  <wp:posOffset>4648200</wp:posOffset>
                </wp:positionH>
                <wp:positionV relativeFrom="paragraph">
                  <wp:posOffset>227330</wp:posOffset>
                </wp:positionV>
                <wp:extent cx="762000" cy="152400"/>
                <wp:effectExtent l="6985" t="10795" r="8890" b="7620"/>
                <wp:wrapNone/>
                <wp:docPr id="5" name=""/>
                <a:graphic xmlns:a="http://schemas.openxmlformats.org/drawingml/2006/main">
                  <a:graphicData uri="http://schemas.microsoft.com/office/word/2010/wordprocessingGroup">
                    <wpg:wgp>
                      <wpg:cNvGrpSpPr/>
                      <wpg:grpSpPr>
                        <a:xfrm>
                          <a:off x="0" y="0"/>
                          <a:ext cx="762120" cy="152280"/>
                          <a:chOff x="0" y="0"/>
                          <a:chExt cx="762120" cy="152280"/>
                        </a:xfrm>
                      </wpg:grpSpPr>
                      <wps:wsp>
                        <wps:cNvSpPr/>
                        <wps:spPr>
                          <a:xfrm>
                            <a:off x="0" y="0"/>
                            <a:ext cx="152280" cy="15228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304920" y="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480" y="0"/>
                            <a:ext cx="15228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pt;margin-top:17.9pt;width:60pt;height:12pt" coordorigin="7320,358" coordsize="1200,240">
                <v:shape id="shape_0" fillcolor="black" stroked="t" o:allowincell="f" style="position:absolute;left:7320;top:358;width:239;height:239;mso-wrap-style:none;v-text-anchor:middle" type="_x0000_t4">
                  <v:fill o:detectmouseclick="t" type="solid" color2="white"/>
                  <v:stroke color="black" weight="9360" joinstyle="miter" endcap="flat"/>
                  <w10:wrap type="none"/>
                </v:shape>
                <v:rect id="shape_0" fillcolor="black" stroked="t" o:allowincell="f" style="position:absolute;left:7800;top:358;width:239;height:239;mso-wrap-style:none;v-text-anchor:middle">
                  <v:fill o:detectmouseclick="t" type="solid" color2="white"/>
                  <v:stroke color="black" weight="9360" joinstyle="miter" endcap="flat"/>
                  <w10:wrap type="none"/>
                </v:rect>
                <v:shape id="shape_0" fillcolor="black" stroked="t" o:allowincell="f" style="position:absolute;left:8280;top:358;width:239;height:239;mso-wrap-style:none;v-text-anchor:middle" type="_x0000_t5">
                  <v:fill o:detectmouseclick="t" type="solid" color2="whit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410460</wp:posOffset>
                </wp:positionH>
                <wp:positionV relativeFrom="paragraph">
                  <wp:posOffset>227330</wp:posOffset>
                </wp:positionV>
                <wp:extent cx="533400" cy="152400"/>
                <wp:effectExtent l="8255" t="10795" r="5080" b="7620"/>
                <wp:wrapNone/>
                <wp:docPr id="6" name=""/>
                <a:graphic xmlns:a="http://schemas.openxmlformats.org/drawingml/2006/main">
                  <a:graphicData uri="http://schemas.microsoft.com/office/word/2010/wordprocessingGroup">
                    <wpg:wgp>
                      <wpg:cNvGrpSpPr/>
                      <wpg:grpSpPr>
                        <a:xfrm>
                          <a:off x="0" y="0"/>
                          <a:ext cx="533520" cy="152280"/>
                          <a:chOff x="0" y="0"/>
                          <a:chExt cx="533520" cy="152280"/>
                        </a:xfrm>
                      </wpg:grpSpPr>
                      <wps:wsp>
                        <wps:cNvSpPr/>
                        <wps:spPr>
                          <a:xfrm>
                            <a:off x="0" y="0"/>
                            <a:ext cx="15228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52280" y="0"/>
                            <a:ext cx="152280" cy="15228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380880" y="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8pt;margin-top:17.9pt;width:42pt;height:12pt" coordorigin="3796,358" coordsize="840,240">
                <v:shape id="shape_0" fillcolor="black" stroked="t" o:allowincell="f" style="position:absolute;left:3796;top:358;width:239;height:239;mso-wrap-style:none;v-text-anchor:middle" type="_x0000_t5">
                  <v:fill o:detectmouseclick="t" type="solid" color2="white"/>
                  <v:stroke color="black" weight="9360" joinstyle="miter" endcap="flat"/>
                  <w10:wrap type="none"/>
                </v:shape>
                <v:shape id="shape_0" fillcolor="black" stroked="t" o:allowincell="f" style="position:absolute;left:4036;top:358;width:239;height:239;mso-wrap-style:none;v-text-anchor:middle" type="_x0000_t4">
                  <v:fill o:detectmouseclick="t" type="solid" color2="white"/>
                  <v:stroke color="black" weight="9360" joinstyle="miter" endcap="flat"/>
                  <w10:wrap type="none"/>
                </v:shape>
                <v:rect id="shape_0" fillcolor="black" stroked="t" o:allowincell="f" style="position:absolute;left:4396;top:358;width:239;height:239;mso-wrap-style:none;v-text-anchor:middle">
                  <v:fill o:detectmouseclick="t" type="solid" color2="white"/>
                  <v:stroke color="black" weight="9360" joinstyle="miter" endcap="flat"/>
                  <w10:wrap type="none"/>
                </v:rect>
              </v:group>
            </w:pict>
          </mc:Fallback>
        </mc:AlternateContent>
      </w:r>
      <w:r>
        <w:rPr>
          <w:rFonts w:cs="Times New Roman CYR" w:ascii="Times New Roman CYR" w:hAnsi="Times New Roman CYR"/>
          <w:sz w:val="26"/>
          <w:szCs w:val="26"/>
        </w:rPr>
        <w:t>Пример. Учитель. «Я увидела в работе двух детей очень интересный ответ. Мальчик выложил такую схему:                , а девочка – такую:                     И они взялись за руки, сообщая нам всем: «Мы друг с другом договорились». Кто видит ошибку в их работе?» Класс, как правило, указывает на ошибку в ответе одного из учеников. Учитель сдвигает акценты с обсуждения вопроса «чья схема верна?» на вопрос «как дети смогли договориться?» Разбор не результата работы, а хода взаимодействия – одно из правил организации групповой работы на уроке. Второе правило: обращение не к результату, а к чувствам человека, чьим мнением группа пренебрегла...</w:t>
      </w:r>
    </w:p>
    <w:p>
      <w:pPr>
        <w:pStyle w:val="Normal"/>
        <w:widowControl w:val="false"/>
        <w:autoSpaceDE w:val="false"/>
        <w:ind w:firstLine="709"/>
        <w:jc w:val="both"/>
        <w:rPr/>
      </w:pPr>
      <w:r>
        <w:rPr>
          <w:rFonts w:cs="Times New Roman CYR" w:ascii="Times New Roman CYR" w:hAnsi="Times New Roman CYR"/>
          <w:sz w:val="26"/>
          <w:szCs w:val="26"/>
        </w:rPr>
        <w:t xml:space="preserve">Существуют два внешне наблюдаемых критерия слаженности работы группы. Первый – снижение числа ошибок в тот период обучения, когда индивидуальные действия детей еще пестрят ошибками. Второй – отсутствие личных конфликтов, удовольствие партнеров от совместной работы, желание группы и впредь работать в том же составе. Высокая продуктивность не является показателем сплоченности группы: в остро дискуссионных группах дети могут «застрять» на одном задании, но обсудить его так разносторонне, что каждый участник обсуждения выработает собственное мнение, а в результате столкновения мнений группа сможет сформулировать противоречие, лежащее в основе анализируемого понятия. Выход на это противоречие </w:t>
      </w:r>
      <w:r>
        <w:rPr>
          <w:sz w:val="26"/>
          <w:szCs w:val="26"/>
        </w:rPr>
        <w:t>и есть тот продукт групповой работы, который указывает на подлинно учебный характер сотрудничества: на то, что группа смогла совершить рефлексивный выход за границы собственных знаний.</w:t>
      </w:r>
    </w:p>
    <w:p>
      <w:pPr>
        <w:pStyle w:val="Normal"/>
        <w:widowControl w:val="false"/>
        <w:autoSpaceDE w:val="false"/>
        <w:ind w:firstLine="709"/>
        <w:jc w:val="both"/>
        <w:rPr>
          <w:sz w:val="26"/>
          <w:szCs w:val="26"/>
        </w:rPr>
      </w:pPr>
      <w:r>
        <w:rPr>
          <w:sz w:val="26"/>
          <w:szCs w:val="26"/>
        </w:rPr>
        <w:t>Итак, учебное взаимодействие сверстников не следует понимать как взаимодействие бесконфликтное. Напротив, рефлексия (для культивирования которой мы и организуем сотрудничество детей) возникает в разрывах действия. Поэтому для накопления рефлексивного потенциала группы необходимо проводить через конфликты, разрывы. Идея конструктивного конфликта рассматривается сейчас как наиболее достоверный объяснительный принцип развивающих эффектов взаимодействия в группе равнонесовершенных партнеров (Хасан, 1990). Конструктивный конфликт развертывается вокруг противоречия, разрешение которого в групповой дискуссии способствует и обнаружению оптимальных стратегий решения задач, и отношению к точкам зрения других детей не как к досадному препятствию при реализации индивидуального замысла, а как к необходимому условию совершенствования этого замысла. Следовательно, учебное сотрудничество в группах должно быть организовано таким образом, чтобы провоцировать интеллектуальный конфликт, обнаружение и разрешение которого и дает групповой эффект появления рефлексивности в действиях детей, индивидуально действующих нерефлексивно.</w:t>
      </w:r>
    </w:p>
    <w:p>
      <w:pPr>
        <w:pStyle w:val="Normal"/>
        <w:widowControl w:val="false"/>
        <w:autoSpaceDE w:val="false"/>
        <w:ind w:firstLine="709"/>
        <w:jc w:val="both"/>
        <w:rPr>
          <w:sz w:val="26"/>
          <w:szCs w:val="26"/>
        </w:rPr>
      </w:pPr>
      <w:r>
        <w:rPr>
          <w:sz w:val="26"/>
          <w:szCs w:val="26"/>
        </w:rPr>
        <w:t>Поэтому задания для групповой работы строятся так, чтобы с неизбежностью разделить, поляризовать мнения детей и чтобы разница мнений с очевидностью выступила даже для самого эгоцентричного сознания. Далее описываются основные типы заданий, поляризующих класс или группу.</w:t>
      </w:r>
    </w:p>
    <w:p>
      <w:pPr>
        <w:pStyle w:val="Normal"/>
        <w:widowControl w:val="false"/>
        <w:autoSpaceDE w:val="false"/>
        <w:ind w:firstLine="709"/>
        <w:jc w:val="both"/>
        <w:rPr/>
      </w:pPr>
      <w:r>
        <w:rPr>
          <w:sz w:val="26"/>
          <w:szCs w:val="26"/>
        </w:rPr>
        <w:t xml:space="preserve">1. Задания, различающие ориентацию ребенка на задачу и ориентацию на действия учителя (Амонашвили, 1980). Учитель задает вопрос и, работая вместе с классом, присоединяется к неверному детскому ответу, подкрепляя его своим авторитетом, или сам предлагает неверный ответ. Детям предоставляется открытый выбор: либо повторить ответ учителя, либо оспорить его, настоять на своем мнении. Для учителя подобные ситуации </w:t>
      </w:r>
      <w:r>
        <w:rPr>
          <w:rFonts w:cs="Times New Roman CYR" w:ascii="Times New Roman CYR" w:hAnsi="Times New Roman CYR"/>
          <w:sz w:val="26"/>
          <w:szCs w:val="26"/>
        </w:rPr>
        <w:t>–</w:t>
      </w:r>
      <w:r>
        <w:rPr>
          <w:sz w:val="26"/>
          <w:szCs w:val="26"/>
        </w:rPr>
        <w:t xml:space="preserve"> способ портативной диагностики и коррекции «школярских» ориентации в классе. Для ребенка </w:t>
      </w:r>
      <w:r>
        <w:rPr>
          <w:rFonts w:cs="Times New Roman CYR" w:ascii="Times New Roman CYR" w:hAnsi="Times New Roman CYR"/>
          <w:sz w:val="26"/>
          <w:szCs w:val="26"/>
        </w:rPr>
        <w:t>–</w:t>
      </w:r>
      <w:r>
        <w:rPr>
          <w:sz w:val="26"/>
          <w:szCs w:val="26"/>
        </w:rPr>
        <w:t xml:space="preserve"> это ситуации, обнажающие необходимость неимитационного поведения на уроке, необходимость постоянного сопоставления собственной и любой другой точки зрения. Использование таких заданий на каждом уроке воспитывает у детей привычку доверять себе не менее, чем другим людям, в том числе и учителю, ни с кем не соглашаться просто так, не подумав. При оценке поведения детей, спешащих присоединиться к учительской точке зрения, акцент должен быть сделан не на предметной стороне задания, а на способе действия. Учитель всячески поощряет детей, вступающих с ним в содержательные споры, не попадающихся в «ловушки». К примеру, так; «Леня, Соня, Маша, Тима, Петя, бегом к доске. Вы сегодня проявили настоящее мужество: не попали ни в одну ловушку, думали сами, спорили, доказали мне свою правоту. Сейчас вы будете командирами групп. Все остальные ребята, даю вам одну минуту. Каждый должен выбрать себе командира, в чьей группе вы хотите работать, выйдите из-за парт и встаньте около своего командира». Когда класс разбивается на группы, учитель объявляет условия игры-соревнования: «Я задаю вопрос и сразу называю ответ. Группа имеет право повторить мой ответ или дать свой ответ. Баллы будут начисляться за правильность и скорость работы. За шум баллы будут вычитаться.» Оказалось, что класс, в котором при фронтальной работе по крайней мере треть учеников склонны имитировать действия учителя, при групповой работе вообще не воспроизводит учительских «ошибок». Дети еще не всегда действуют верно, но они уже ошибаются по-своему.</w:t>
      </w:r>
    </w:p>
    <w:p>
      <w:pPr>
        <w:pStyle w:val="Normal"/>
        <w:widowControl w:val="false"/>
        <w:autoSpaceDE w:val="false"/>
        <w:ind w:firstLine="709"/>
        <w:jc w:val="both"/>
        <w:rPr/>
      </w:pPr>
      <w:r>
        <w:rPr>
          <w:sz w:val="26"/>
          <w:szCs w:val="26"/>
        </w:rPr>
        <w:t xml:space="preserve">2. Задания, различающие понятийную и житейскую (или формальную) логику. Понятийное мышление не станет подлинно содержательным, понятийная точка зрения не станет собственной точкой зрения ребенка до тех пор, пока она не будет в явном виде противопоставлена плохо осознаваемой житейской логике. С житейской, натуральной точки зрения, не различающей форму и значение слова, слово </w:t>
      </w:r>
      <w:r>
        <w:rPr>
          <w:i/>
          <w:iCs/>
          <w:sz w:val="26"/>
          <w:szCs w:val="26"/>
        </w:rPr>
        <w:t>змей</w:t>
      </w:r>
      <w:r>
        <w:rPr>
          <w:sz w:val="26"/>
          <w:szCs w:val="26"/>
        </w:rPr>
        <w:t xml:space="preserve"> длиннее, чем слово </w:t>
      </w:r>
      <w:r>
        <w:rPr>
          <w:i/>
          <w:iCs/>
          <w:sz w:val="26"/>
          <w:szCs w:val="26"/>
        </w:rPr>
        <w:t>червячок,</w:t>
      </w:r>
      <w:r>
        <w:rPr>
          <w:sz w:val="26"/>
          <w:szCs w:val="26"/>
        </w:rPr>
        <w:t xml:space="preserve"> «потому что змей большой» (Бугрименко и др., 1989), слова </w:t>
      </w:r>
      <w:r>
        <w:rPr>
          <w:i/>
          <w:iCs/>
          <w:sz w:val="26"/>
          <w:szCs w:val="26"/>
        </w:rPr>
        <w:t>корова</w:t>
      </w:r>
      <w:r>
        <w:rPr>
          <w:sz w:val="26"/>
          <w:szCs w:val="26"/>
        </w:rPr>
        <w:t xml:space="preserve"> и </w:t>
      </w:r>
      <w:r>
        <w:rPr>
          <w:i/>
          <w:iCs/>
          <w:sz w:val="26"/>
          <w:szCs w:val="26"/>
        </w:rPr>
        <w:t xml:space="preserve">теленок </w:t>
      </w:r>
      <w:r>
        <w:rPr>
          <w:rFonts w:cs="Times New Roman CYR" w:ascii="Times New Roman CYR" w:hAnsi="Times New Roman CYR"/>
          <w:sz w:val="26"/>
          <w:szCs w:val="26"/>
        </w:rPr>
        <w:t>–</w:t>
      </w:r>
      <w:r>
        <w:rPr>
          <w:sz w:val="26"/>
          <w:szCs w:val="26"/>
        </w:rPr>
        <w:t xml:space="preserve"> родственные, а слово </w:t>
      </w:r>
      <w:r>
        <w:rPr>
          <w:i/>
          <w:iCs/>
          <w:sz w:val="26"/>
          <w:szCs w:val="26"/>
        </w:rPr>
        <w:t>русалка</w:t>
      </w:r>
      <w:r>
        <w:rPr>
          <w:sz w:val="26"/>
          <w:szCs w:val="26"/>
        </w:rPr>
        <w:t xml:space="preserve"> не является именем существительным, «потому что русалок не существует». Задания типа «Я предлагаю проверить слово </w:t>
      </w:r>
      <w:r>
        <w:rPr>
          <w:i/>
          <w:iCs/>
          <w:sz w:val="26"/>
          <w:szCs w:val="26"/>
        </w:rPr>
        <w:t>лошадь</w:t>
      </w:r>
      <w:r>
        <w:rPr>
          <w:sz w:val="26"/>
          <w:szCs w:val="26"/>
        </w:rPr>
        <w:t xml:space="preserve"> словом </w:t>
      </w:r>
      <w:r>
        <w:rPr>
          <w:i/>
          <w:iCs/>
          <w:sz w:val="26"/>
          <w:szCs w:val="26"/>
        </w:rPr>
        <w:t>конь,</w:t>
      </w:r>
      <w:r>
        <w:rPr>
          <w:sz w:val="26"/>
          <w:szCs w:val="26"/>
        </w:rPr>
        <w:t xml:space="preserve"> потому что эти слова называют один и тот же предмет» помогают поляризовать класс на представителей житейской и научной логики. Но общеклассной дискуссии, где многие дети остаются лишь слушателями, недостаточно для того, чтобы лингвистическое отношение к слову стало личным убеждением каждого ученика. Микродискуссии в группах, предваряющие общеклассную дискуссию, являются прекрасным катализатором этого процесса. Для того чтобы каждый ребенок имел возможность проанализировать основания и научной, и житейской логики, группам детей (два-три ученика) даются задания следующего типа: «Ира и Надя поспорили, как проверять слово </w:t>
      </w:r>
      <w:r>
        <w:rPr>
          <w:i/>
          <w:iCs/>
          <w:sz w:val="26"/>
          <w:szCs w:val="26"/>
        </w:rPr>
        <w:t>р-ботник.</w:t>
      </w:r>
      <w:r>
        <w:rPr>
          <w:sz w:val="26"/>
          <w:szCs w:val="26"/>
        </w:rPr>
        <w:t xml:space="preserve"> Ира предложила проверочное слово </w:t>
      </w:r>
      <w:r>
        <w:rPr>
          <w:i/>
          <w:iCs/>
          <w:sz w:val="26"/>
          <w:szCs w:val="26"/>
        </w:rPr>
        <w:t>раб.</w:t>
      </w:r>
      <w:r>
        <w:rPr>
          <w:sz w:val="26"/>
          <w:szCs w:val="26"/>
        </w:rPr>
        <w:t xml:space="preserve"> Вера проверила словом </w:t>
      </w:r>
      <w:r>
        <w:rPr>
          <w:i/>
          <w:iCs/>
          <w:sz w:val="26"/>
          <w:szCs w:val="26"/>
        </w:rPr>
        <w:t>робот.</w:t>
      </w:r>
      <w:r>
        <w:rPr>
          <w:sz w:val="26"/>
          <w:szCs w:val="26"/>
        </w:rPr>
        <w:t xml:space="preserve"> Сочините и запишите спор девочек. Последние слова в этом споре будут такие: «Да, ты права. Ты меня переубедила». Но кто скажет эти слова, я не знаю». После того как группы выполнят задание, учитель спрашивает, у кого последние слова сказала Вера? А у кого Ира? Представителей двух «партий» просят объединиться и продолжить спор.</w:t>
      </w:r>
    </w:p>
    <w:p>
      <w:pPr>
        <w:pStyle w:val="Normal"/>
        <w:widowControl w:val="false"/>
        <w:autoSpaceDE w:val="false"/>
        <w:ind w:firstLine="709"/>
        <w:jc w:val="both"/>
        <w:rPr/>
      </w:pPr>
      <w:r>
        <w:rPr>
          <w:sz w:val="26"/>
          <w:szCs w:val="26"/>
        </w:rPr>
        <w:t xml:space="preserve">3. Задачи, не имеющие решения, воспитывают небуквальное, неисполнительское отношение к заданиям учителя. Например, когда учитель просит детей быстро поставить пальчик на схему, подходящую к слову </w:t>
      </w:r>
      <w:r>
        <w:rPr>
          <w:i/>
          <w:iCs/>
          <w:sz w:val="26"/>
          <w:szCs w:val="26"/>
        </w:rPr>
        <w:t xml:space="preserve">Петя, </w:t>
      </w:r>
      <w:r>
        <w:rPr>
          <w:sz w:val="26"/>
          <w:szCs w:val="26"/>
        </w:rPr>
        <w:t>а в учебнике среди трех схем такой нет, то типичные школяры «слушаются»: ставят пальчик на какую-нибудь схему. Настоящие ученики отказываются от буквального выполнения задания и предлагают построить новую схему. В одиночку это сделать нелегко, группы очень быстро обучаются отказу от выполнения невыполнимых заданий.</w:t>
      </w:r>
    </w:p>
    <w:p>
      <w:pPr>
        <w:pStyle w:val="Normal"/>
        <w:widowControl w:val="false"/>
        <w:autoSpaceDE w:val="false"/>
        <w:spacing w:lineRule="auto" w:line="252"/>
        <w:ind w:firstLine="709"/>
        <w:jc w:val="both"/>
        <w:rPr>
          <w:sz w:val="26"/>
          <w:szCs w:val="26"/>
        </w:rPr>
      </w:pPr>
      <w:r>
        <w:rPr>
          <w:sz w:val="26"/>
          <w:szCs w:val="26"/>
        </w:rPr>
        <w:t>4. Задачи с недостающими данными продолжают ту же линию культивирования небуквальных учебных отношений со взрослым. Но отказ от решения является в данном случае недостаточным, сколь бы мотивированным он ни был. Убедившись, что задача в том виде, в котором ее сформулировал учитель, не может быть решена, ученик должен выйти за пределы данных условий и запросить у учителя недостающую информацию. Например, для того, чтобы решить задачу «В слове шесть звуков. Сколько в нем слогов?», ребенок должен задать учителю дополнительный вопрос: «Сколько в этом слове гласных (или согласных)?» Мы убедились, что в 1-м классе и условиях фронтальной работы обычно встречаются лишь два-три ученика, способных задать учителю такой вопрос. Но, по крайней мере, половина детских групп после нескольких минут спора формулирует вопрос учителю.</w:t>
      </w:r>
    </w:p>
    <w:p>
      <w:pPr>
        <w:pStyle w:val="Normal"/>
        <w:widowControl w:val="false"/>
        <w:autoSpaceDE w:val="false"/>
        <w:spacing w:lineRule="auto" w:line="252"/>
        <w:ind w:firstLine="709"/>
        <w:jc w:val="both"/>
        <w:rPr/>
      </w:pPr>
      <w:r>
        <w:rPr>
          <w:sz w:val="26"/>
          <w:szCs w:val="26"/>
        </w:rPr>
        <w:t xml:space="preserve">5. Ситуации открытого незнания являются центром развития рефлексии </w:t>
      </w:r>
      <w:r>
        <w:rPr>
          <w:rFonts w:cs="Times New Roman CYR" w:ascii="Times New Roman CYR" w:hAnsi="Times New Roman CYR"/>
          <w:sz w:val="26"/>
          <w:szCs w:val="26"/>
        </w:rPr>
        <w:t>–</w:t>
      </w:r>
      <w:r>
        <w:rPr>
          <w:sz w:val="26"/>
          <w:szCs w:val="26"/>
        </w:rPr>
        <w:t xml:space="preserve"> способности знать о своем незнании. Ясно, что очертить индинидуальную границу знания и незнания может лишь человек, уже обладающий относительно развитой способностью к рефлексии. Группа детей может обрисовать эту границу еще до того, как каждый участник совместной работы научится рефлексировать. Для этого сама граница известного и неизвестного должна стать предметом взаимодействия детей. Примером такого взаимодействия, в котором дети нащупывают границу своих знаний и незнания, приближаясь к ней с обеих сторон, является игра «Педсовет». В нее играют вчетвером. Два ребенка берут на себя роли учителей начальных классов, ученики в которых знают об орфографии ровно столько, сколько известно самим детям. Два других ребенка </w:t>
      </w:r>
      <w:r>
        <w:rPr>
          <w:rFonts w:cs="Times New Roman CYR" w:ascii="Times New Roman CYR" w:hAnsi="Times New Roman CYR"/>
          <w:sz w:val="26"/>
          <w:szCs w:val="26"/>
        </w:rPr>
        <w:t>–</w:t>
      </w:r>
      <w:r>
        <w:rPr>
          <w:sz w:val="26"/>
          <w:szCs w:val="26"/>
        </w:rPr>
        <w:t xml:space="preserve"> учителя старших классов, их ученики знают об орфографии больше «учителей». «Учителя» собрались на педсовет, чтобы составить контрольные диктанты для своих классов. Перед ними стопка карточек со словами, специально подобранными для этой работы. «Учителя» читают каждое слово и сообща решают, чье оно: для младших или для старших классов. Вот пример обсуждения:</w:t>
      </w:r>
    </w:p>
    <w:p>
      <w:pPr>
        <w:pStyle w:val="Normal"/>
        <w:widowControl w:val="false"/>
        <w:autoSpaceDE w:val="false"/>
        <w:spacing w:lineRule="auto" w:line="252"/>
        <w:ind w:firstLine="709"/>
        <w:jc w:val="both"/>
        <w:rPr/>
      </w:pPr>
      <w:r>
        <w:rPr>
          <w:sz w:val="26"/>
          <w:szCs w:val="26"/>
        </w:rPr>
        <w:t xml:space="preserve">1-й учитель начального класса. </w:t>
      </w:r>
      <w:r>
        <w:rPr>
          <w:i/>
          <w:iCs/>
          <w:sz w:val="26"/>
          <w:szCs w:val="26"/>
        </w:rPr>
        <w:t xml:space="preserve">Вскоре </w:t>
      </w:r>
      <w:r>
        <w:rPr>
          <w:rFonts w:cs="Times New Roman CYR" w:ascii="Times New Roman CYR" w:hAnsi="Times New Roman CYR"/>
          <w:sz w:val="26"/>
          <w:szCs w:val="26"/>
        </w:rPr>
        <w:t>–</w:t>
      </w:r>
      <w:r>
        <w:rPr>
          <w:sz w:val="26"/>
          <w:szCs w:val="26"/>
        </w:rPr>
        <w:t xml:space="preserve"> это наше слово. В нем нет ничего сложного. </w:t>
      </w:r>
      <w:r>
        <w:rPr>
          <w:i/>
          <w:iCs/>
          <w:sz w:val="26"/>
          <w:szCs w:val="26"/>
        </w:rPr>
        <w:t>Фскоре</w:t>
      </w:r>
      <w:r>
        <w:rPr>
          <w:sz w:val="26"/>
          <w:szCs w:val="26"/>
        </w:rPr>
        <w:t xml:space="preserve"> мои дети не напишут: мы уже прошли, что приставки «ф» не бывает.</w:t>
      </w:r>
    </w:p>
    <w:p>
      <w:pPr>
        <w:pStyle w:val="Normal"/>
        <w:widowControl w:val="false"/>
        <w:autoSpaceDE w:val="false"/>
        <w:spacing w:lineRule="auto" w:line="252"/>
        <w:ind w:firstLine="709"/>
        <w:jc w:val="both"/>
        <w:rPr/>
      </w:pPr>
      <w:r>
        <w:rPr>
          <w:sz w:val="26"/>
          <w:szCs w:val="26"/>
        </w:rPr>
        <w:t xml:space="preserve">2-й учитель начального класса. А вдруг они напишут </w:t>
      </w:r>
      <w:r>
        <w:rPr>
          <w:i/>
          <w:iCs/>
          <w:sz w:val="26"/>
          <w:szCs w:val="26"/>
        </w:rPr>
        <w:t>вскори.</w:t>
      </w:r>
    </w:p>
    <w:p>
      <w:pPr>
        <w:pStyle w:val="Normal"/>
        <w:widowControl w:val="false"/>
        <w:autoSpaceDE w:val="false"/>
        <w:spacing w:lineRule="auto" w:line="252"/>
        <w:ind w:firstLine="709"/>
        <w:jc w:val="both"/>
        <w:rPr>
          <w:sz w:val="26"/>
          <w:szCs w:val="26"/>
        </w:rPr>
      </w:pPr>
      <w:r>
        <w:rPr>
          <w:sz w:val="26"/>
          <w:szCs w:val="26"/>
        </w:rPr>
        <w:t>1-й учитель начального класса. Что они, сумасшедшие, что ли?</w:t>
      </w:r>
    </w:p>
    <w:p>
      <w:pPr>
        <w:pStyle w:val="Normal"/>
        <w:widowControl w:val="false"/>
        <w:autoSpaceDE w:val="false"/>
        <w:spacing w:lineRule="auto" w:line="252"/>
        <w:ind w:firstLine="709"/>
        <w:jc w:val="both"/>
        <w:rPr>
          <w:sz w:val="26"/>
          <w:szCs w:val="26"/>
        </w:rPr>
      </w:pPr>
      <w:r>
        <w:rPr>
          <w:sz w:val="26"/>
          <w:szCs w:val="26"/>
        </w:rPr>
        <w:t>1-й учитель старшего класса. Кто-нибудь наверняка напишет, и ты будешь виноват, что он «пятерку» не получил.</w:t>
      </w:r>
    </w:p>
    <w:p>
      <w:pPr>
        <w:pStyle w:val="Normal"/>
        <w:widowControl w:val="false"/>
        <w:autoSpaceDE w:val="false"/>
        <w:spacing w:lineRule="auto" w:line="252"/>
        <w:ind w:firstLine="709"/>
        <w:jc w:val="both"/>
        <w:rPr>
          <w:sz w:val="26"/>
          <w:szCs w:val="26"/>
        </w:rPr>
      </w:pPr>
      <w:r>
        <w:rPr>
          <w:sz w:val="26"/>
          <w:szCs w:val="26"/>
        </w:rPr>
        <w:t>2-й учитель старшего класса. Верно, Учитель не должен давать слово, если правило не проходили.</w:t>
      </w:r>
    </w:p>
    <w:p>
      <w:pPr>
        <w:pStyle w:val="Normal"/>
        <w:widowControl w:val="false"/>
        <w:autoSpaceDE w:val="false"/>
        <w:spacing w:before="20" w:after="0"/>
        <w:ind w:firstLine="709"/>
        <w:jc w:val="both"/>
        <w:rPr>
          <w:sz w:val="26"/>
          <w:szCs w:val="26"/>
        </w:rPr>
      </w:pPr>
      <w:r>
        <w:rPr>
          <w:sz w:val="26"/>
          <w:szCs w:val="26"/>
        </w:rPr>
        <w:t>1-й учитель начального класса. А какое здесь правило?</w:t>
      </w:r>
    </w:p>
    <w:p>
      <w:pPr>
        <w:pStyle w:val="Normal"/>
        <w:widowControl w:val="false"/>
        <w:autoSpaceDE w:val="false"/>
        <w:spacing w:lineRule="auto" w:line="252"/>
        <w:ind w:firstLine="709"/>
        <w:jc w:val="both"/>
        <w:rPr>
          <w:sz w:val="26"/>
          <w:szCs w:val="26"/>
        </w:rPr>
      </w:pPr>
      <w:r>
        <w:rPr>
          <w:sz w:val="26"/>
          <w:szCs w:val="26"/>
        </w:rPr>
        <w:t>2-й учитель старшего класса. Безударная гласная в окончании. Твои уже учили окончания?</w:t>
      </w:r>
    </w:p>
    <w:p>
      <w:pPr>
        <w:pStyle w:val="Normal"/>
        <w:widowControl w:val="false"/>
        <w:autoSpaceDE w:val="false"/>
        <w:spacing w:lineRule="auto" w:line="252"/>
        <w:ind w:firstLine="709"/>
        <w:jc w:val="both"/>
        <w:rPr>
          <w:sz w:val="26"/>
          <w:szCs w:val="26"/>
        </w:rPr>
      </w:pPr>
      <w:r>
        <w:rPr>
          <w:sz w:val="26"/>
          <w:szCs w:val="26"/>
        </w:rPr>
        <w:t>2-й учитель начального класса. Мы учили окончания существительных. Но это, вроде, не существительное.</w:t>
      </w:r>
    </w:p>
    <w:p>
      <w:pPr>
        <w:pStyle w:val="Normal"/>
        <w:widowControl w:val="false"/>
        <w:autoSpaceDE w:val="false"/>
        <w:spacing w:lineRule="auto" w:line="252"/>
        <w:ind w:firstLine="709"/>
        <w:jc w:val="both"/>
        <w:rPr/>
      </w:pPr>
      <w:r>
        <w:rPr>
          <w:sz w:val="26"/>
          <w:szCs w:val="26"/>
        </w:rPr>
        <w:t xml:space="preserve">1-й учитель начального класса. А какая это часть речи? (Никто из участников диалога не в состоянии ответить на этот вопрос. На карточке со словом </w:t>
      </w:r>
      <w:r>
        <w:rPr>
          <w:i/>
          <w:iCs/>
          <w:sz w:val="26"/>
          <w:szCs w:val="26"/>
        </w:rPr>
        <w:t>вскоре</w:t>
      </w:r>
      <w:r>
        <w:rPr>
          <w:sz w:val="26"/>
          <w:szCs w:val="26"/>
        </w:rPr>
        <w:t xml:space="preserve"> записывается «диагноз»: </w:t>
      </w:r>
      <w:r>
        <w:rPr>
          <w:i/>
          <w:iCs/>
          <w:sz w:val="26"/>
          <w:szCs w:val="26"/>
        </w:rPr>
        <w:t>вскор?</w:t>
      </w:r>
      <w:r>
        <w:rPr>
          <w:sz w:val="26"/>
          <w:szCs w:val="26"/>
        </w:rPr>
        <w:t xml:space="preserve"> окончание неизвестной части речи.)</w:t>
      </w:r>
    </w:p>
    <w:p>
      <w:pPr>
        <w:pStyle w:val="Normal"/>
        <w:widowControl w:val="false"/>
        <w:autoSpaceDE w:val="false"/>
        <w:spacing w:lineRule="auto" w:line="252"/>
        <w:ind w:firstLine="709"/>
        <w:jc w:val="both"/>
        <w:rPr>
          <w:sz w:val="26"/>
          <w:szCs w:val="26"/>
        </w:rPr>
      </w:pPr>
      <w:r>
        <w:rPr>
          <w:sz w:val="26"/>
          <w:szCs w:val="26"/>
        </w:rPr>
        <w:t>Роли, распределенные между участниками этой групповой работы, персонифицируют разные точки зрения на орфографическое знание. Роль учителя начальной школы воплощает знание детей о своем знании. Исполнителю этой роли недостаточно просто знать, какую букву писать. Он должен показать партнерам, что знает о своем знании: доказать, почему его воображаемые ученики не могут в этой букве ошибиться. Знание о незнании воплощено в роли учителя старшеклассников. Он не просто сомневается в написании той или иной буквы (не знает). Чтобы убедить партнеров, не желающих «отдать» ему слово, он должен показать, почему они этого не знают.</w:t>
      </w:r>
    </w:p>
    <w:p>
      <w:pPr>
        <w:pStyle w:val="Normal"/>
        <w:widowControl w:val="false"/>
        <w:autoSpaceDE w:val="false"/>
        <w:spacing w:lineRule="auto" w:line="252"/>
        <w:ind w:firstLine="709"/>
        <w:jc w:val="both"/>
        <w:rPr/>
      </w:pPr>
      <w:r>
        <w:rPr>
          <w:sz w:val="26"/>
          <w:szCs w:val="26"/>
        </w:rPr>
        <w:t xml:space="preserve">Для того чтобы игра «Педсовет» дала желанный развивающий эффект, необходимо перераспределение ролей между детьми. Перераспределение, обмен ролями </w:t>
      </w:r>
      <w:r>
        <w:rPr>
          <w:rFonts w:cs="Times New Roman CYR" w:ascii="Times New Roman CYR" w:hAnsi="Times New Roman CYR"/>
          <w:sz w:val="26"/>
          <w:szCs w:val="26"/>
        </w:rPr>
        <w:t>–</w:t>
      </w:r>
      <w:r>
        <w:rPr>
          <w:sz w:val="26"/>
          <w:szCs w:val="26"/>
        </w:rPr>
        <w:t xml:space="preserve"> обязательный принцип организации позиционной групповой работы, нацеленной на то, чтобы учить детей различать и координировать свою точку зрения и точки зрения партнеров. При несовершенной способности к децентрации ребенок не способен видеть целое (все позиции группового взаимодействия), постоянно пребывая лишь в одной из ячеек этого целого. Опыт пребывания в разных отношениях внутри целого дает ребенку средство к децентрации к различению объекта и своей (частичной) точки зрения на объект.</w:t>
      </w:r>
    </w:p>
    <w:p>
      <w:pPr>
        <w:pStyle w:val="Normal"/>
        <w:widowControl w:val="false"/>
        <w:autoSpaceDE w:val="false"/>
        <w:spacing w:lineRule="auto" w:line="252"/>
        <w:ind w:firstLine="709"/>
        <w:jc w:val="both"/>
        <w:rPr/>
      </w:pPr>
      <w:r>
        <w:rPr>
          <w:sz w:val="26"/>
          <w:szCs w:val="26"/>
        </w:rPr>
        <w:t xml:space="preserve">Рассмотрим групповую работу как отношение «часть - целое», где целое </w:t>
      </w:r>
      <w:r>
        <w:rPr>
          <w:rFonts w:cs="Times New Roman CYR" w:ascii="Times New Roman CYR" w:hAnsi="Times New Roman CYR"/>
          <w:sz w:val="26"/>
          <w:szCs w:val="26"/>
        </w:rPr>
        <w:t>–</w:t>
      </w:r>
      <w:r>
        <w:rPr>
          <w:sz w:val="26"/>
          <w:szCs w:val="26"/>
        </w:rPr>
        <w:t xml:space="preserve"> то системное знание, которое должно быть освоено ребенком в ходе работы, а часть те частичные, неполные, неточные знания и способы действия, с которыми ребенок вступает во взаимодействия. Сначала лишь учитель, взрослый участник взаимодействия знает, как устроено целое. И свое целостное, системное знание он передает детям в виде соорганизации их действий. Мы использовали три типа соорганизации действий детей, отражающие три тина отношения «часть </w:t>
      </w:r>
      <w:r>
        <w:rPr>
          <w:rFonts w:cs="Times New Roman CYR" w:ascii="Times New Roman CYR" w:hAnsi="Times New Roman CYR"/>
          <w:sz w:val="26"/>
          <w:szCs w:val="26"/>
        </w:rPr>
        <w:t>–</w:t>
      </w:r>
      <w:r>
        <w:rPr>
          <w:sz w:val="26"/>
          <w:szCs w:val="26"/>
        </w:rPr>
        <w:t xml:space="preserve"> целое» и, соответственно, три типа координации действий участников группового взаимодействия.</w:t>
      </w:r>
    </w:p>
    <w:p>
      <w:pPr>
        <w:pStyle w:val="Normal"/>
        <w:widowControl w:val="false"/>
        <w:autoSpaceDE w:val="false"/>
        <w:spacing w:lineRule="auto" w:line="252"/>
        <w:ind w:firstLine="709"/>
        <w:jc w:val="both"/>
        <w:rPr/>
      </w:pPr>
      <w:r>
        <w:rPr>
          <w:sz w:val="26"/>
          <w:szCs w:val="26"/>
        </w:rPr>
        <w:t xml:space="preserve">1. Целое задается как сумма частей, где неизвестна граница соединения частей в целое. Каждая часть (сторона понятия, элемент способа действия) персонифицируется в роли, которую принимает ребенок. Взаимодействие детей в этом случае соответствует формуле: «Если действуешь ты, то я не действую». Так строится только что описанная игра «Педсовет» </w:t>
      </w:r>
      <w:r>
        <w:rPr>
          <w:rFonts w:cs="Times New Roman CYR" w:ascii="Times New Roman CYR" w:hAnsi="Times New Roman CYR"/>
          <w:sz w:val="26"/>
          <w:szCs w:val="26"/>
        </w:rPr>
        <w:t>–</w:t>
      </w:r>
      <w:r>
        <w:rPr>
          <w:sz w:val="26"/>
          <w:szCs w:val="26"/>
        </w:rPr>
        <w:t xml:space="preserve"> про каждое действие дети должны договориться: кто его хозяин, где проходит граница между полномочиями одного и другого ребенка. Если учитель, организуя </w:t>
      </w:r>
      <w:r>
        <w:rPr>
          <w:rFonts w:cs="Times New Roman CYR" w:ascii="Times New Roman CYR" w:hAnsi="Times New Roman CYR"/>
          <w:sz w:val="26"/>
          <w:szCs w:val="26"/>
        </w:rPr>
        <w:t>групповое взаимодействие, проведет невидимую границу игровых полномочий по границе объективного знания/незнания детей, то такие отношения действий моделируют отношения изученных и неизученных понятий. Если в каждой роли персонифицирована часть уже изученного понятия, то ролевое взаимодействие материализует границу применения каждого понятия. К примеру, два ребенка выстукивают ритм стихотворения. Один из них – ударный слог, другой безударный. Их действия должны чередоваться. Для распределения очередности действий удобней всею построить слогоударную схему стихотворения, разметить на ней «партии» каждого партнера и играть по общей схеме как по нотам. Этот пример наглядно иллюстрирует способ втягивания схем – этого внешнего, навязанного учителем средства учебной работы в собственную работу детей, где схема становится незаменимым средством координации действий партнеров.</w:t>
      </w:r>
    </w:p>
    <w:p>
      <w:pPr>
        <w:pStyle w:val="Normal"/>
        <w:widowControl w:val="false"/>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2. Целое тождественно одной из частей, но неизнестно. какой именно. Тогда дети взаимодействуют по формуле: «Если мы думаем (действуем) поразному, то кто-то из нас не прав. Интересно, кто?» Когда перед детьми лежат две фишки одна для гласного звука, другая для согласного, и они должны, положив пальчики на фишки, определить, какой звук произнес учитель, то что означает расхождение пальчиков? Оно означает приглашение к спору, к поиску доказательств своей точки зрения, к развертыванию аргументации. (Заметим, что и здесь схема объекта становится схемой взаимодействия: она прочитывается детьми как указание на необходимость доказательств своей точки зрения и выяснения точки зрения партнера.) Здесь-1 о и происходит главное событие сотрудничества: обнаружение собственной точки зрения. «Собственной» не означает в данном случае уникальной, неповторимой. Напротив, в пылу групповой дискуссии ребенок принимает общекультурную точку зрения как свою собственную. Так, доказывая партнеру, что звук [ыыыы] – гласный, ребенок перефразирует на свой лад учительские определения гласных звуков, равно как и его оппонент, доказывающий, что при произнесении звука [ы] зубы могут быть сомкнуты. Используя по своей инициативе, для достижения собственной значимой цели учительские слова, образцы, нормы, ребенок от воспроизведения нормативной логики доказательств переходит к личной убежденности. Заметим: убеждая другого, ученик обретает собственные убеждения.</w:t>
      </w:r>
    </w:p>
    <w:p>
      <w:pPr>
        <w:pStyle w:val="Normal"/>
        <w:widowControl w:val="false"/>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3. Целое задается как взаимодействие частей. В этом случае действия детей координируются по формуле: «Если ты делаешь «а», то я делаю «а*»... Организуя взаимодействие по такой схеме, учитель в отношении детей моделирует отношения понятий. Например, вот как моделирует зависимость выбора гласной буквы от мягкости или твердости предшествующего согласного. Учитель назначает пять-шесть чтецов, остальные дети становятся в круг и прикалывают значки, указывающие, каким звуком он (она) будет – гласным, мягким согласным или твердым согласным и какой буквой он (она) хочет обозначить свой звук. Когда учитель включает танцевальную музыку, буквы должны разбиться на пары, образующие слоги. Пары, танцуя, проходят перед чтецами. Чтецы громко читают слог. Если образовалось невозможное сочетание букв (чю или мягкий согласный с буквой о), пару разбивают Из остальных нар чтецы складывают слова...</w:t>
      </w:r>
    </w:p>
    <w:p>
      <w:pPr>
        <w:pStyle w:val="Normal"/>
        <w:widowControl w:val="false"/>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о той же схеме взаимодействия учитель может моделировать отношения учебных действий, их взаимозависимость. К примеру, отношение «модель факт» открывается детям в следующей ситуации сотрудничества, На доске написаны слова: Аргентина, Афганистан, Бразилия. Два ребенка должны, не произнося ни слова, договориться, в какую страну они едут. Один может отстучать или нарисовать слого-ударную схему слова, тогда другой но схеме найдет страну.</w:t>
      </w:r>
    </w:p>
    <w:p>
      <w:pPr>
        <w:pStyle w:val="Normal"/>
        <w:widowControl w:val="false"/>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1. Проектируемая здесь норма, итог начального образования – это ребенок, учащий себя при помощи взрослого, учащийСЯ. Напомним, что учащийся (в отличие от обучаемого), встретившись с задачей, способен ответить себе на два вопроса: могу ли я решить эту задачу? чего мне недостает для ее решения? Определив, чего именно он (она) не знает, учащийся умеет обратиться к учителю не с жалобой «У меня не получается!», а с запросом на совершенно определенную информацию или способ действия. Центральным психологическим механизмом подобного поведения учащегося является определяющая рефлексия как способность устанавливать границы своих возможностей и инициировать совместный поиск недостающих знаний. Убедившись в принципиальной невозможности развить рефлексивность и учебную инициативность ребенка шести-десяти лет в ситуации, когда зону его рефлексивного развития строит только взрослый, мы задумались над тем, какая общность сверстников необходима для выращивания ребенка, умеющего учить себя при помощи взрослого и других детей. При описании учебной общности мы исходили из представлений В. И. Слободчикова (1986) о том, что всякую общность следует рассматривать как расположенную между двумя полюсами: полюсом симбиоза, нерефлексивной слитности, связности всех членов общности и полюсом рефлексивной выстроенности отношений обособленных индивидов.</w:t>
      </w:r>
    </w:p>
    <w:p>
      <w:pPr>
        <w:pStyle w:val="Normal"/>
        <w:widowControl w:val="false"/>
        <w:autoSpaceDE w:val="false"/>
        <w:ind w:firstLine="709"/>
        <w:jc w:val="both"/>
        <w:rPr/>
      </w:pPr>
      <w:r>
        <w:rPr>
          <w:rFonts w:cs="Times New Roman CYR" w:ascii="Times New Roman CYR" w:hAnsi="Times New Roman CYR"/>
          <w:sz w:val="26"/>
          <w:szCs w:val="26"/>
        </w:rPr>
        <w:t>2. Симбиотическая связь детей в группе (классе) дает каждому ребенку чувство защищенности, уверенности в успехе (всегда общем, неиндивидуализированном) и поэтому – готовность действовать даже в самых рискованных, ненормативных условиях, требующих поиска новых способов действия. Именно готовность действовать, инициативность, целеустремленность являются, согласно Э. Эриксону, «позитивом» предшкольного развития, «негативом» которого может при неблагоприятных условиях стать заторможенность, пассивность, чувство вины за свою неумелость. Одним из самых неблагоприятных условий развития в предшкольном детстве является отсутствие у ребенка общества сверстников  этого автономного источника психического развития и благополучия, внутри которого ребенок обретает спокойную уверенность в том, что сообща можно справиться с любым предстоящим делом. Доверие к себе – пока еще неумелому, но способному научиться, суметь  вот с чем приходит ребенок в школу, если он попадает в класс не в своей индивидуальной обособленности, а в группе ровесников, уже умеющих слить свои усилия для общего дела. Если такая группа не построена перед школой, то первая забота учителя – ее создать.</w:t>
      </w:r>
    </w:p>
    <w:p>
      <w:pPr>
        <w:pStyle w:val="Normal"/>
        <w:widowControl w:val="false"/>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3. Начиная организацию учебной деятельности класса, учитель адресует свои действия не отдельным ученикам, а группам учеников с целью вырастить такие детские общности, которые способны к рефлексии за своим взаимодействием, то есть к удержанию границ действий всех партнеров. Сейчас нам известны две практически одновременные (но разные по способу построения) процедуры культивирования рефлексивных отношений внутри детской группы (в пределе такой группы должен стать класс, работающий в режиме учебной дискуссии). Первая процедура – это поляризация: игры и задания, разрывающие детский симбиоз, обнаруживающие разные точки зрения детей на одну и ту же проблему. Вторая процедура выстраивания учебной общности состоит в том, чтобы учить детей координации, согласованию разных точек зрения. Иными словами, функция учителя – организатора учебного сотрудничества состоит в том, чтобы создавать разрывы в беспроблемном функционировании детского симбиоза «мы готовые действовать, следовать за учителем» и предлагать способы выхода из этих разрывов. Местами разрывов, остановок учебного действия являются те противоречия математических, лингвистических и прочих отношений, стороны которых обнаруживаются детьми как разница их собственных точек зрения. Конструктивный выход из этих разрывов возможен лишь через перестройку прежнего способа действия группы: возврат к старому способу обречет группу на непродуктивное действие.</w:t>
      </w:r>
    </w:p>
    <w:p>
      <w:pPr>
        <w:pStyle w:val="Normal"/>
        <w:widowControl w:val="false"/>
        <w:autoSpaceDE w:val="false"/>
        <w:ind w:firstLine="709"/>
        <w:jc w:val="both"/>
        <w:rPr>
          <w:rFonts w:ascii="Arial CYR" w:hAnsi="Arial CYR" w:cs="Arial CYR"/>
          <w:sz w:val="26"/>
          <w:szCs w:val="26"/>
        </w:rPr>
      </w:pPr>
      <w:r>
        <w:rPr>
          <w:sz w:val="26"/>
          <w:szCs w:val="26"/>
        </w:rPr>
        <w:t xml:space="preserve">Тот момент, когда группа, получив задание, требующее перестройки способа действия, сумеет зафиксировать противоречие понятийного содержания как разницу собственных мнений и обратится к учителю с запросом о средствах координации сомнений группы, мы считаем моментом рождения коллективного субъекта учебной деятельности. «Мы – учащиеся» – это те, кто способны видеть противоречие между привычным способом действия и условиями новой задачи и строить отношения друг с другом и с учителем, направленные на разрешение этого противоречия. </w:t>
      </w:r>
    </w:p>
    <w:p>
      <w:pPr>
        <w:pStyle w:val="Normal"/>
        <w:widowControl w:val="false"/>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9:53:00Z</dcterms:created>
  <dc:creator>Ho</dc:creator>
  <dc:description/>
  <cp:keywords/>
  <dc:language>en-US</dc:language>
  <cp:lastModifiedBy>Ho</cp:lastModifiedBy>
  <dcterms:modified xsi:type="dcterms:W3CDTF">2010-11-08T19:15:00Z</dcterms:modified>
  <cp:revision>2</cp:revision>
  <dc:subject/>
  <dc:title/>
</cp:coreProperties>
</file>