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b/>
          <w:sz w:val="20"/>
          <w:szCs w:val="20"/>
        </w:rPr>
        <w:t>Планируемые результаты освоения междисциплинарных программ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b/>
          <w:sz w:val="20"/>
          <w:szCs w:val="20"/>
        </w:rPr>
        <w:t>ПРОГРАММА ФОРМИРОВАНИЯ УНИВЕРСАЛЬНЫХ УЧЕБНЫХ ДЕЙСТВИЙ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Личностные и метапредметные результаты)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«Личностные универсальные учебные действия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 выпускника будут сформиров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широкая мотивационная основа учебной деятельности, включающая социальные, учебно-познавательные и внешние мотивы</w:t>
      </w:r>
      <w:r>
        <w:rPr>
          <w:b/>
          <w:bCs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на понимание причин успеха в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к самооценке на основе критерия успешности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эмпатия как понимание чувств других людей и сопереживание им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для формир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раженной устойчивой учебно-познавательной мотивации у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установки на здоровый образ жизни и реализации в реальном поведении и поступк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Раздел «Регулятивные универсальные учебные действия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тоговый и пошаговый контроль по результа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полнять учебные действия в материализованной, громкоречевой и умственной форме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Раздел «Познавательные универсальные учебные действия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одить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ть причинно-следственные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общать, т. 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ознанно и произвольно 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извольно и осознанно владеть общим приемом решения задач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«Коммуникативные универсальные учебные действия»</w:t>
      </w:r>
    </w:p>
    <w:p>
      <w:pPr>
        <w:pStyle w:val="Normal"/>
        <w:widowControl w:val="false"/>
        <w:autoSpaceDE w:val="false"/>
        <w:spacing w:lineRule="auto" w:line="216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вать вопрос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декватно использовать речь для планирования и регуляции свое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>
          <w:rFonts w:ascii="Times New Roman CYR" w:hAnsi="Times New Roman CYR" w:cs="Times New Roman CYR"/>
          <w:b/>
          <w:b/>
          <w:i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u w:val="single"/>
        </w:rPr>
        <w:t>ЧТЕНИЕ: РАБОТА С ИНФОРМАЦИЕЙ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rFonts w:ascii="Times New Roman CYR" w:hAnsi="Times New Roman CYR" w:cs="Times New Roman CYR"/>
          <w:b/>
          <w:b/>
          <w:i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«Получение, поиск и фиксация информации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спринимать на слух и понимать различные виды сообщений (бытового характера, художественные и информационные текст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знанно читать тексты с целью удовлетворения интереса, приобретения читательского опыта, освоения и использования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такие виды чтения, как ознакомительное, изучающее, поисковое; осознавать цель чтения и выбирать в соответствии с ней нужный вид чт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информацией, представленной в разных форматах (текст, рисунок, таблица, диаграмма, схе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аться в соответствующих возрасту словарях и справочник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список используемой литературы и других информационных источников, заполнять адресную и телефонную книги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ходить несколько источников информации, пользоваться словарями и справочниками на электронных носител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i/>
          <w:iCs/>
          <w:sz w:val="20"/>
          <w:szCs w:val="20"/>
        </w:rPr>
        <w:t>систематизировать подобранные информационные материалы в виде схемы или электронного каталога при подготовке собственных работ (сообщений, сочинений, простые исследований, проектов и т. п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хранить информацию на бумажных (альбом, тетрадь и т. п.) и электронных носителях (диск, USB-накопитель) в виде упорядоченной структуры (статей, изображений, аудиоряда, ссылок и т. п.)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«Понимание и преобразование информации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тему и главную мысль текста, делить текст на смысловые части, составлять простой план текста, подробно и сжато устно пересказывать прочитанный или прослушанный тек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дить информацию, факты, заданные в тексте в явном виде: числовые данные, отношения (например, математические) и зависимости; вычленять содержащиеся в тексте основные события и устанавливать их последовательность; упорядочивать информацию по алфавиту, по числовым параметрам (возрастанию и убыванию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имать информацию, представленную в неявном виде: например, выделять общий признак группы элементов, характеризовать явление по его описанию; находить в тексте несколько примеров, доказывающих приведенное утверждение, и т. д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терпретировать и обобщать информацию: интегрировать содержащиеся в разных частях текста детали сообщения; устанавливать связи, не высказанные в тексте напрямую, интерпретировать их, соотнося с общей идеей текста; формулировать, основываясь на тексте, простые выводы; понимать текст, не только опираясь на содержащуюся в нем информацию, но и обращая внимание на жанр, структуру, язык тек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образовывать информацию из сплошного текста в таблицу (дополнять таблицу информацией из текста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образовывать информацию, полученную из рисунка, в текстовую задачу; заполнять предложенные схемы с опорой на прочитанный тек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нализировать и оценивать содержание, языковые особенности и структуру текста; определять место и роль иллюстративного ряда в тексте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относить позицию автора с собственной точкой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ля поиска нужной информации использовать такие внешние формальные элементы текста, как подзаголовки, иллюстрации, снос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елать выписки из используемых источников информации, составлять письменные отзывы, аннотации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right="200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дел «Применение и представление информации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давать собеседнику/партнеру важную для решаемой учебной задачи информацию, участвовать в диалоге при обсуждении прочитанного или прослушанно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олученный читательский опыт для обогащения чувственного опыта, высказывать оценочные суждения и свою точку зрения о прочитанном текс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устно небольшое монологическое высказывание по предложенной теме, заданному вопрос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исывать по определенному алгоритму объект наблюдении, сравнивать между собой два объекта, выделяя два-три существенных призна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наблюдений находить и формулировать правила, закономерности и т. п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уппировать, систематизировать объекты, выделяя один-два призна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последовательность выполнения действий, составлять простейшую инструкцию из двух-трех шагов (на основе предложенного набора действий, включающего избыточные шаги)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 основе прочитанного принимать несложные практические ре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здавать небольшие собственные письменные тексты по предложенной теме, представлять одну и ту же информацию разными способами, составлять инструкцию (алгоритм) к выполненному действ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ступать перед аудиторией сверстников с небольшими сообщениями, используя иллюстративный ряд (плакаты, презентацию)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дел «Оценка достоверности получаемой информации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процессе работы с одним или несколькими источниками выявлять содержащуюся в них противоречивую, конфликтную информацию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ритически относиться к рекламной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ходить способы проверки противоречивой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ять достоверную информацию в случае наличия конфликтной ситуации.</w:t>
      </w:r>
    </w:p>
    <w:p>
      <w:pPr>
        <w:sectPr>
          <w:footerReference w:type="default" r:id="rId2"/>
          <w:type w:val="nextPage"/>
          <w:pgSz w:w="12240" w:h="15840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/>
        <w:ind w:right="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освоения учебных программ по отдельным предметам</w:t>
      </w:r>
    </w:p>
    <w:p>
      <w:pPr>
        <w:pStyle w:val="Normal"/>
        <w:widowControl w:val="false"/>
        <w:autoSpaceDE w:val="false"/>
        <w:spacing w:lineRule="auto" w:line="216"/>
        <w:ind w:right="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СКИЙ ЯЗЫК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тельная линия «Система языка»</w:t>
      </w:r>
    </w:p>
    <w:p>
      <w:pPr>
        <w:pStyle w:val="Normal"/>
        <w:widowControl w:val="false"/>
        <w:autoSpaceDE w:val="false"/>
        <w:spacing w:lineRule="auto" w:line="21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дел «Фонетика и графика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личать звуки и букв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знать последовательность букв в русском алфавите, пользоваться алфавитом для упорядочивания слов и поиска нужной информации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16"/>
        <w:ind w:firstLine="3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widowControl w:val="false"/>
        <w:autoSpaceDE w:val="false"/>
        <w:spacing w:lineRule="auto" w:line="21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дел «Орфоэпия»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widowControl w:val="false"/>
        <w:autoSpaceDE w:val="false"/>
        <w:spacing w:lineRule="auto" w:line="21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дел «Состав слова (морфемика)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личать родственные (однокоренные) слова и формы сло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находить в словах с однозначно выделяемыми морфемами</w:t>
        <w:br/>
        <w:t>окончание, корень, приставку, суффикс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i/>
          <w:iCs/>
          <w:sz w:val="20"/>
          <w:szCs w:val="20"/>
        </w:rPr>
        <w:t xml:space="preserve">Выпускник </w:t>
      </w:r>
      <w:r>
        <w:rPr>
          <w:sz w:val="20"/>
          <w:szCs w:val="20"/>
        </w:rPr>
        <w:t>получит</w:t>
      </w:r>
      <w:r>
        <w:rPr>
          <w:i/>
          <w:iCs/>
          <w:sz w:val="20"/>
          <w:szCs w:val="20"/>
        </w:rPr>
        <w:t xml:space="preserve">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</w:r>
    </w:p>
    <w:p>
      <w:pPr>
        <w:pStyle w:val="Normal"/>
        <w:widowControl w:val="false"/>
        <w:autoSpaceDE w:val="false"/>
        <w:spacing w:lineRule="auto" w:line="216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дел «Лексика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являть слова, значение которых требует уточ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sz w:val="20"/>
          <w:szCs w:val="20"/>
        </w:rPr>
        <w:t>определять значение слова по тексту</w:t>
      </w:r>
      <w:r>
        <w:rPr>
          <w:iCs/>
          <w:sz w:val="20"/>
          <w:szCs w:val="20"/>
        </w:rPr>
        <w:t xml:space="preserve"> или уточнять с помощью толкового словаря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i/>
          <w:iCs/>
          <w:sz w:val="20"/>
          <w:szCs w:val="20"/>
        </w:rPr>
        <w:t xml:space="preserve">Выпускник </w:t>
      </w:r>
      <w:r>
        <w:rPr>
          <w:sz w:val="20"/>
          <w:szCs w:val="20"/>
        </w:rPr>
        <w:t>получит</w:t>
      </w:r>
      <w:r>
        <w:rPr>
          <w:i/>
          <w:iCs/>
          <w:sz w:val="20"/>
          <w:szCs w:val="20"/>
        </w:rPr>
        <w:t xml:space="preserve">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бирать синонимы для устранения повторов в текс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бирать антонимы для точной характеристики предметов при их сравне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дел «Морфология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грамматические признаки имен существительных – род, число, падеж, склон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грамматические признаки имен прилагательных – род, число, падеж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определять грамматические признаки глаголов – число, время, род (в прошедшем времени), лицо (в настоящем и будущем времени), спряжение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i/>
          <w:iCs/>
          <w:sz w:val="20"/>
          <w:szCs w:val="20"/>
        </w:rPr>
        <w:t xml:space="preserve">Выпускник </w:t>
      </w:r>
      <w:r>
        <w:rPr>
          <w:sz w:val="20"/>
          <w:szCs w:val="20"/>
        </w:rPr>
        <w:t>получит</w:t>
      </w:r>
      <w:r>
        <w:rPr>
          <w:i/>
          <w:iCs/>
          <w:sz w:val="20"/>
          <w:szCs w:val="20"/>
        </w:rPr>
        <w:t xml:space="preserve">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дел «Синтаксис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личать предложение, словосочетание, сло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восклицательную/невосклицательную интонацию предло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дить главные и второстепенные (без деления на виды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члены предло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елять предложения с однородными членами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зличать второстепенные члены предложения – определения, дополнения, обстоя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зличать простые и сложные предложения.</w:t>
      </w:r>
    </w:p>
    <w:p>
      <w:pPr>
        <w:pStyle w:val="Normal"/>
        <w:widowControl w:val="false"/>
        <w:autoSpaceDE w:val="false"/>
        <w:spacing w:lineRule="auto" w:line="216"/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Содержательная линия «Орфография и пунктуация»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менять правила правописания (в объеме содержания курс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(уточнять) написание слова по орфографическому словарю учебн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езошибочно списывать текст объемом 80–90 с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ать под диктовку тексты объемом 75–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ознавать место возможного возникновения орфографической ошиб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бирать примеры с определенной орфограмм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одержательная линия «Развитие речи»</w:t>
      </w:r>
    </w:p>
    <w:p>
      <w:pPr>
        <w:pStyle w:val="Normal"/>
        <w:widowControl w:val="false"/>
        <w:autoSpaceDE w:val="false"/>
        <w:spacing w:lineRule="auto" w:line="216"/>
        <w:ind w:left="36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жать собственное мнение, аргументировать его с учетом ситуации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 озаглавливать тек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план тек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widowControl w:val="false"/>
        <w:autoSpaceDE w:val="false"/>
        <w:spacing w:lineRule="auto" w:line="216"/>
        <w:ind w:firstLine="357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здавать тексты по предложенному заголов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робно или выборочно пересказывать тек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ресказывать текст от другого лиц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рректировать тексты, в которых допущены нарушения культуры ре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нализировать 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widowControl w:val="false"/>
        <w:autoSpaceDE w:val="false"/>
        <w:spacing w:lineRule="auto" w:line="216"/>
        <w:ind w:firstLine="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169"/>
        </w:tabs>
        <w:ind w:left="2169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69"/>
        </w:tabs>
        <w:ind w:left="2169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34:00Z</dcterms:created>
  <dc:creator>Комп</dc:creator>
  <dc:description/>
  <cp:keywords/>
  <dc:language>en-US</dc:language>
  <cp:lastModifiedBy>chipisheva_ln</cp:lastModifiedBy>
  <cp:lastPrinted>2010-10-11T10:39:00Z</cp:lastPrinted>
  <dcterms:modified xsi:type="dcterms:W3CDTF">2010-10-11T04:39:00Z</dcterms:modified>
  <cp:revision>3</cp:revision>
  <dc:subject/>
  <dc:title>Планируемые результаты освоения</dc:title>
</cp:coreProperties>
</file>