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0" w:hanging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имер 1. </w:t>
      </w:r>
      <w:r>
        <w:rPr>
          <w:rFonts w:cs="Times New Roman" w:ascii="Times New Roman" w:hAnsi="Times New Roman"/>
          <w:bCs/>
          <w:i/>
          <w:sz w:val="28"/>
          <w:szCs w:val="28"/>
        </w:rPr>
        <w:t>В. В. Репкин Русский язык. 3 класс (с.48-51)</w:t>
      </w:r>
    </w:p>
    <w:p>
      <w:pPr>
        <w:pStyle w:val="Normal"/>
        <w:widowControl w:val="false"/>
        <w:autoSpaceDE w:val="false"/>
        <w:ind w:left="4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ind w:left="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анная орфограмм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Самыч начал читать поэму Пушкина «Руслан и Людмила» и через некоторое время в недоумении отложил книгу в сторон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ему ты так удивился, Сам Самыч? – спросила робота Маш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а вот во вступлении в первых же строчках я натолкнулся на странную орфограмм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Самыч взял отодвинутую книгу и прочитал:</w:t>
      </w:r>
    </w:p>
    <w:p>
      <w:pPr>
        <w:pStyle w:val="Normal"/>
        <w:widowControl w:val="false"/>
        <w:autoSpaceDE w:val="false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лукоморья дуб зелёный;</w:t>
      </w:r>
    </w:p>
    <w:p>
      <w:pPr>
        <w:pStyle w:val="Normal"/>
        <w:widowControl w:val="false"/>
        <w:autoSpaceDE w:val="false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ая цепь на дубе том;</w:t>
      </w:r>
    </w:p>
    <w:p>
      <w:pPr>
        <w:pStyle w:val="Normal"/>
        <w:widowControl w:val="false"/>
        <w:autoSpaceDE w:val="false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нём и ночью кот учёный</w:t>
      </w:r>
    </w:p>
    <w:p>
      <w:pPr>
        <w:pStyle w:val="Normal"/>
        <w:widowControl w:val="false"/>
        <w:autoSpaceDE w:val="false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ходит по цепи кругом;</w:t>
      </w:r>
    </w:p>
    <w:p>
      <w:pPr>
        <w:pStyle w:val="Normal"/>
        <w:widowControl w:val="false"/>
        <w:autoSpaceDE w:val="false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ёт направо – песнь заводит,</w:t>
      </w:r>
    </w:p>
    <w:p>
      <w:pPr>
        <w:pStyle w:val="Normal"/>
        <w:widowControl w:val="false"/>
        <w:autoSpaceDE w:val="false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ево – сказку говори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 где же странная орфограмма? – удивился Петя. – Никаких странных орфограмм здесь 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Есть, и не одна, – возразил робот. – Как, например, ты проверишь букву И в слов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ходит?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чень просто. Изменю слово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ходить.</w:t>
      </w:r>
      <w:r>
        <w:rPr>
          <w:rFonts w:cs="Times New Roman" w:ascii="Times New Roman" w:hAnsi="Times New Roman"/>
          <w:sz w:val="28"/>
          <w:szCs w:val="28"/>
        </w:rPr>
        <w:t xml:space="preserve"> Под ударением звук [и]. Значит, и в слабой позиции писать нужно 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-моему, такая проверка не годится, – сказал Алёша. – В слов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ходит</w:t>
      </w:r>
      <w:r>
        <w:rPr>
          <w:rFonts w:cs="Times New Roman" w:ascii="Times New Roman" w:hAnsi="Times New Roman"/>
          <w:sz w:val="28"/>
          <w:szCs w:val="28"/>
        </w:rPr>
        <w:t xml:space="preserve"> орфограмма в окончании. 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ходить </w:t>
      </w:r>
      <w:r>
        <w:rPr>
          <w:rFonts w:cs="Times New Roman" w:ascii="Times New Roman" w:hAnsi="Times New Roman"/>
          <w:sz w:val="28"/>
          <w:szCs w:val="28"/>
        </w:rPr>
        <w:t>– это совсем другое изменение того же слова. В разных изменениях слова окончания разны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думаешь, разные, – пожал плечами Петя. – В одном последний звук твёрдый, а в другом мягкий. Только и всег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 работу окончаний ты не учитываешь?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 чём здесь работа? – возразил Петя. – Это для окончаний в названиях предметов важ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 может, и для названий действий тоже важно, – перебила его Маша. – Мы ведь так и не ответили на вопрос, зачем нужны окончания словам, называющим действ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ерно, – поддержал Машу Сам Самыч. – Не открыв этого секрета, не научишься проверять орфограммы в окончаниях названий действ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огласились с роботом. И даже Петя не стал больше возражать, ведь и ему очень хотелось научиться писать орфограммы в окончаниях названий действий грамотно, а не наугад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§ 5. Как проверить орфограммы в окончаниях слов, называющих действия?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задания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1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аучились проверять орфограммы в падежных окончаниях слов. Как вам удалось это сделать?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вы выяснили, какую работу выполняют эти окончания (для этого пришлось вспомнить, как изменяются слова, называющие предметы и признаки). Это позволило найти одно и то же окончание в разных словах и определить, пишется ли оно по закону русского письма или нарушает его, и если нарушает, то по какому специальному правилу оно пиш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уем точно так же поступить с орфограммами в окончаниях слов, называющих действ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 знаете, что эти слова изменяются п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ременам: звоню</w:t>
      </w:r>
      <w:r>
        <w:rPr>
          <w:rFonts w:cs="Times New Roman" w:ascii="Times New Roman" w:hAnsi="Times New Roman"/>
          <w:sz w:val="28"/>
          <w:szCs w:val="28"/>
        </w:rPr>
        <w:t xml:space="preserve"> – эт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стоящее</w:t>
      </w:r>
      <w:r>
        <w:rPr>
          <w:rFonts w:cs="Times New Roman" w:ascii="Times New Roman" w:hAnsi="Times New Roman"/>
          <w:sz w:val="28"/>
          <w:szCs w:val="28"/>
        </w:rPr>
        <w:t xml:space="preserve"> время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вонил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ошедшее</w:t>
      </w:r>
      <w:r>
        <w:rPr>
          <w:rFonts w:cs="Times New Roman" w:ascii="Times New Roman" w:hAnsi="Times New Roman"/>
          <w:sz w:val="28"/>
          <w:szCs w:val="28"/>
        </w:rPr>
        <w:t xml:space="preserve"> время (его легко узнать по суффиксу -л</w:t>
      </w:r>
      <w:r>
        <w:rPr>
          <w:rFonts w:cs="Times New Roman" w:ascii="Times New Roman" w:hAnsi="Times New Roman"/>
          <w:color w:val="007F00"/>
          <w:sz w:val="28"/>
          <w:szCs w:val="28"/>
        </w:rPr>
        <w:t>-,</w:t>
      </w:r>
      <w:r>
        <w:rPr>
          <w:rFonts w:cs="Times New Roman" w:ascii="Times New Roman" w:hAnsi="Times New Roman"/>
          <w:sz w:val="28"/>
          <w:szCs w:val="28"/>
        </w:rPr>
        <w:t xml:space="preserve"> с помощью которого оно образуется). Есть у этих слов ещё одно время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удущее.</w:t>
      </w:r>
      <w:r>
        <w:rPr>
          <w:rFonts w:cs="Times New Roman" w:ascii="Times New Roman" w:hAnsi="Times New Roman"/>
          <w:sz w:val="28"/>
          <w:szCs w:val="28"/>
        </w:rPr>
        <w:t xml:space="preserve"> О нём мы поговорим позже, а пока вспомним, как изменяются слова, называющие действия, в настоящем и прошедшем времен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ысказыван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Я беру телефон и звоню приятелю </w:t>
      </w:r>
      <w:r>
        <w:rPr>
          <w:rFonts w:cs="Times New Roman" w:ascii="Times New Roman" w:hAnsi="Times New Roman"/>
          <w:sz w:val="28"/>
          <w:szCs w:val="28"/>
        </w:rPr>
        <w:t xml:space="preserve">замените слово, обозначающее действующее лицо, словами </w:t>
      </w:r>
      <w:r>
        <w:rPr>
          <w:rFonts w:cs="Times New Roman" w:ascii="Times New Roman" w:hAnsi="Times New Roman"/>
          <w:b/>
          <w:bCs/>
          <w:sz w:val="28"/>
          <w:szCs w:val="28"/>
        </w:rPr>
        <w:t>ты, он.</w:t>
      </w:r>
      <w:r>
        <w:rPr>
          <w:rFonts w:cs="Times New Roman" w:ascii="Times New Roman" w:hAnsi="Times New Roman"/>
          <w:sz w:val="28"/>
          <w:szCs w:val="28"/>
        </w:rPr>
        <w:t xml:space="preserve"> Что произойдёт при этом со словами, называющими действия? Запишите изменения этих слов и выделите в них окончания. Не можете ли вы объяснить, почему эти окончания называют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личными,</w:t>
      </w:r>
      <w:r>
        <w:rPr>
          <w:rFonts w:cs="Times New Roman" w:ascii="Times New Roman" w:hAnsi="Times New Roman"/>
          <w:sz w:val="28"/>
          <w:szCs w:val="28"/>
        </w:rPr>
        <w:t xml:space="preserve"> на что они указывают?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е сло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я, ты, он</w:t>
      </w:r>
      <w:r>
        <w:rPr>
          <w:rFonts w:cs="Times New Roman" w:ascii="Times New Roman" w:hAnsi="Times New Roman"/>
          <w:sz w:val="28"/>
          <w:szCs w:val="28"/>
        </w:rPr>
        <w:t xml:space="preserve"> слова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ы, вы, они.</w:t>
      </w:r>
      <w:r>
        <w:rPr>
          <w:rFonts w:cs="Times New Roman" w:ascii="Times New Roman" w:hAnsi="Times New Roman"/>
          <w:sz w:val="28"/>
          <w:szCs w:val="28"/>
        </w:rPr>
        <w:t xml:space="preserve"> Изменились ли при этом слова, называющие действия? Запишите эти изменения и выделите в них окончания. Это тоже личные окончания. А одинакова ли у них работа с окончаниями в тех изменениях, которые вы записали раньше? На какое число слова указывают оконч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у, -ю, -ешь, -ишь, -ёт, -ит? </w:t>
      </w:r>
      <w:r>
        <w:rPr>
          <w:rFonts w:cs="Times New Roman" w:ascii="Times New Roman" w:hAnsi="Times New Roman"/>
          <w:sz w:val="28"/>
          <w:szCs w:val="28"/>
        </w:rPr>
        <w:t>А оконч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ем, -им, -ёте, -ите, -ут, -ят?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же работы выполняют личные окончания в словах, называющих действия?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е окончания указывают 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лицо и число </w:t>
      </w:r>
      <w:r>
        <w:rPr>
          <w:rFonts w:cs="Times New Roman" w:ascii="Times New Roman" w:hAnsi="Times New Roman"/>
          <w:sz w:val="28"/>
          <w:szCs w:val="28"/>
        </w:rPr>
        <w:t>слов, называющих действие. В этих словах различаю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ри лиц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-е лицо </w:t>
      </w:r>
      <w:r>
        <w:rPr>
          <w:rFonts w:cs="Times New Roman" w:ascii="Times New Roman" w:hAnsi="Times New Roman"/>
          <w:sz w:val="28"/>
          <w:szCs w:val="28"/>
        </w:rPr>
        <w:t>– (я) беру, звоню, (мы) берём, звоним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-е лицо</w:t>
      </w:r>
      <w:r>
        <w:rPr>
          <w:rFonts w:cs="Times New Roman" w:ascii="Times New Roman" w:hAnsi="Times New Roman"/>
          <w:sz w:val="28"/>
          <w:szCs w:val="28"/>
        </w:rPr>
        <w:t xml:space="preserve"> – (ты) берёшь, звонишь, (вы) берёте, звонит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-е лицо</w:t>
      </w:r>
      <w:r>
        <w:rPr>
          <w:rFonts w:cs="Times New Roman" w:ascii="Times New Roman" w:hAnsi="Times New Roman"/>
          <w:sz w:val="28"/>
          <w:szCs w:val="28"/>
        </w:rPr>
        <w:t xml:space="preserve"> – (он, она, оно) берёт, звонит, (они) берут, звонят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слов по лицам и числам называет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пряжени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мер 2. </w:t>
      </w:r>
      <w:r>
        <w:rPr>
          <w:rFonts w:cs="Times New Roman" w:ascii="Times New Roman" w:hAnsi="Times New Roman"/>
          <w:i/>
          <w:sz w:val="28"/>
          <w:szCs w:val="28"/>
        </w:rPr>
        <w:t>А. В. Полякова Русский язык. 3 класс (с.115-116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ОВА С НЕПРОИЗНОСИМЫМИ СОГЛАСНЫМИ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26</w:t>
      </w:r>
      <w:r>
        <w:rPr>
          <w:rFonts w:cs="Times New Roman" w:ascii="Times New Roman" w:hAnsi="Times New Roman"/>
          <w:sz w:val="28"/>
          <w:szCs w:val="28"/>
        </w:rPr>
        <w:t xml:space="preserve"> 1. Прочитайте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достный</w:t>
      </w:r>
      <w:r>
        <w:rPr>
          <w:rFonts w:cs="Times New Roman" w:ascii="Times New Roman" w:hAnsi="Times New Roman"/>
          <w:sz w:val="28"/>
          <w:szCs w:val="28"/>
        </w:rPr>
        <w:t xml:space="preserve"> день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рустная</w:t>
      </w:r>
      <w:r>
        <w:rPr>
          <w:rFonts w:cs="Times New Roman" w:ascii="Times New Roman" w:hAnsi="Times New Roman"/>
          <w:sz w:val="28"/>
          <w:szCs w:val="28"/>
        </w:rPr>
        <w:t xml:space="preserve"> песня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вёздное </w:t>
      </w:r>
      <w:r>
        <w:rPr>
          <w:rFonts w:cs="Times New Roman" w:ascii="Times New Roman" w:hAnsi="Times New Roman"/>
          <w:sz w:val="28"/>
          <w:szCs w:val="28"/>
        </w:rPr>
        <w:t>небо, утренне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лнц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слушайтесь, все ли согласные звуки произносятся в выделенных словах. Какие не произносятся?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ишите словосочетания. Подчеркните буквы непроизносимых согласных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которых словах согласные звуки [т], [д], [л] не произносятся, но пишутся. Согласные, которые не произносятся, называют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епроизносимым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достный, звёздный, солнц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! Буквы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т, д, л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очетаниях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стн, здн, лнц – </w:t>
      </w:r>
      <w:r>
        <w:rPr>
          <w:rFonts w:cs="Times New Roman" w:ascii="Times New Roman" w:hAnsi="Times New Roman"/>
          <w:sz w:val="28"/>
          <w:szCs w:val="28"/>
          <w:u w:val="single"/>
        </w:rPr>
        <w:t>это орфограммы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жно ли проверить написание слов с непроизносимыми согласными?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27</w:t>
      </w:r>
      <w:r>
        <w:rPr>
          <w:rFonts w:cs="Times New Roman" w:ascii="Times New Roman" w:hAnsi="Times New Roman"/>
          <w:sz w:val="28"/>
          <w:szCs w:val="28"/>
        </w:rPr>
        <w:t>1. Найдите непроизносимые согласные. В какой части слова они находятся?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стный – грусть, завистливый – зависть, честный – честь,  счастливый – счастье, хвастливый – хвастун.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ишите. Подчеркните буквы непроизносимых согласных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пробуйте сделать вывод о проверке слов с непроизносимыми согласным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мер 3. </w:t>
      </w:r>
      <w:r>
        <w:rPr>
          <w:rFonts w:cs="Times New Roman" w:ascii="Times New Roman" w:hAnsi="Times New Roman"/>
          <w:i/>
          <w:sz w:val="28"/>
          <w:szCs w:val="28"/>
        </w:rPr>
        <w:t>М. С. Соловейчик Русский язык. 2 класс (с. 44 - 45)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фограммы безударных и ударных гласных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00.</w:t>
      </w:r>
      <w:r>
        <w:rPr>
          <w:rFonts w:cs="Times New Roman" w:ascii="Times New Roman" w:hAnsi="Times New Roman"/>
          <w:sz w:val="28"/>
          <w:szCs w:val="28"/>
        </w:rPr>
        <w:t xml:space="preserve"> Эта история произошла с мальчиком Витей и котом Кузей в сказочной стране, где всем командовали вопросительный и восклицательный зна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с Кузей решили позавтракать. Знаки объяснили мне: я получу всё, что пожелаю, если правильно напишу своё желание. Я решил написать слово </w:t>
      </w:r>
      <w:r>
        <w:rPr>
          <w:rFonts w:cs="Times New Roman" w:ascii="Times New Roman" w:hAnsi="Times New Roman"/>
          <w:i/>
          <w:iCs/>
          <w:sz w:val="28"/>
          <w:szCs w:val="28"/>
        </w:rPr>
        <w:t>колбаса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зял мел и вывел: ... 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правильно! – закричали знаки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тёр и написал по-другому: ... 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правильно! – завопили знаки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пять стёр и написал: ... 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Неправильно! – заорали знаки.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зозлился и швырнул мел.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 Л. Гераскиной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 слово, которое писал Витя, значками звуков. Отметь опасные места и объясни, в чём трудност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йди в рассказе правильно написанное слово и спиш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его. Там, где звук и буква не совпадают, поставь знак - ; где совпадают – поставь + 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 в схеме, какими буквами обозначен безударный звук [а]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15240</wp:posOffset>
                </wp:positionV>
                <wp:extent cx="1371600" cy="838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38080"/>
                          <a:chOff x="0" y="0"/>
                          <a:chExt cx="1371600" cy="838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160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[а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" y="152280"/>
                            <a:ext cx="609480" cy="457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0492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304920" cy="152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76320"/>
                              <a:ext cx="228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457200"/>
                              <a:ext cx="228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pt;margin-top:1.2pt;width:108pt;height:66pt" coordorigin="1560,24" coordsize="2160,13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60;top:24;width:2159;height:1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[а]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280;top:264;width:959;height:719">
                  <v:line id="shape_0" from="2280,264" to="2759,383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80,624" to="2759,863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80,384" to="3239,3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80,984" to="3239,9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вывод можешь подтвердить?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уква на месте безударного гласного звука – это орфограмм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мер 4. </w:t>
      </w:r>
      <w:r>
        <w:rPr>
          <w:rFonts w:cs="Times New Roman" w:ascii="Times New Roman" w:hAnsi="Times New Roman"/>
          <w:i/>
          <w:sz w:val="28"/>
          <w:szCs w:val="28"/>
        </w:rPr>
        <w:t>С. В. Иванов Русский язык. 2 класс (с. 117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Упражнение 5.</w:t>
      </w:r>
      <w:r>
        <w:rPr>
          <w:rFonts w:cs="Times New Roman" w:ascii="Times New Roman" w:hAnsi="Times New Roman"/>
          <w:sz w:val="28"/>
          <w:szCs w:val="28"/>
        </w:rPr>
        <w:t xml:space="preserve"> Спиши таблицу и заполни пропус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741"/>
        <w:gridCol w:w="374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ффикс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е суффикс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р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анин-, -янин-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н-, -ян-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ель какой-либо страны, города, кра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шк-, -юшк-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-, -ок-, -ек-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ик-, -еньк-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ительно-ласкательно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 людей по профессии или роду занятий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бо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ч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ельниц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евн-, -евич-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ч-, -ичн-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вн-, -ович-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ини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мер 5. </w:t>
      </w:r>
      <w:r>
        <w:rPr>
          <w:rFonts w:cs="Times New Roman" w:ascii="Times New Roman" w:hAnsi="Times New Roman"/>
          <w:i/>
          <w:sz w:val="28"/>
          <w:szCs w:val="28"/>
        </w:rPr>
        <w:t>Р. Н. Бунеев Русский язык. 3 класс (с. 19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 имён существитель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0. Прочитай имена существительные. Какие из них называют мужчин, а какие женщин? Выпиши их в два столбик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душка, мама, сестра, папа, бабушка, сын, брат, внучка, дядя, тётя, прадедушка, прабабушка, мужчина, женщи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усском языке имена существительные бываю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жского рода и женского рода.</w:t>
      </w:r>
      <w:r>
        <w:rPr>
          <w:rFonts w:cs="Times New Roman" w:ascii="Times New Roman" w:hAnsi="Times New Roman"/>
          <w:sz w:val="28"/>
          <w:szCs w:val="28"/>
        </w:rPr>
        <w:t xml:space="preserve"> В какой столбик ты записал слова мужского рода, а в какой женского? Как ты это определил? Какими словами-подсказками можно воспользоваться? Какие существительные ты написал – одушевлённые или неодушевлённы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мер 6. </w:t>
      </w:r>
      <w:r>
        <w:rPr>
          <w:rFonts w:cs="Times New Roman" w:ascii="Times New Roman" w:hAnsi="Times New Roman"/>
          <w:i/>
          <w:sz w:val="28"/>
          <w:szCs w:val="28"/>
        </w:rPr>
        <w:t>Л. М. Зеленина Русский язык. 3 класс (с. 14-15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ительный твердый зна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шите сло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те в них приставку и отметьте первую букву в корне. Подчеркните слова с твёрдым знако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уйте объяснить, почему он называется разделительны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наблюдайте!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жду какими частями основы слова пишется разделительный твёрдый зна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сегда ли между приставкой и корнем пишется разделительный твёрдый зна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какую букву оканчивается приставка и с какой буквы начинается корень в словах с разделительным твёрдым знако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ы в этих словах не было твёрдого знака, как следовало бы их читать?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йте вывод о назначении и правописании разделительного твёрдого знака.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437"/>
        <w:gridCol w:w="4748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ция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мые познавательные УУД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. В. Репкин Русский язык. 3 класс (с.48-51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ранная орфограмма»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выделение и формулирование познавательной цел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ное и произвольное построение речевого высказывания в устной и письменной форм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.</w:t>
            </w:r>
          </w:p>
        </w:tc>
      </w:tr>
      <w:tr>
        <w:trPr>
          <w:trHeight w:val="93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 В. Полякова Русский язык. 3 класс (с.115-116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с непроизносимыми согласными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проблем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создание алгоритмов деятельности при решении проблем творческого и поискового характе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создание способов решения проблем творческого и поискового характера.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. Соловейчик Русский язык. 2 класс (с. 44-45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фограммы безударных и ударных гласных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– 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объектов с целью выделения признаков (существенных, несущественных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азательство.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 В. Иванов Русский язык. 2 класс (с. 117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ффикс. Упр. 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ирование знаний.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 Н. Бунеев Русский язык. 3 класс (с. 19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 имён существитель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оснований и критериев для сравнения, сериации, классификации объектов.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 М. Зеленина Русский язык. 3 класс (с. 14-15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ительный твердый зна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логической цепи рассуждений.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9:03:00Z</dcterms:created>
  <dc:creator>Ho</dc:creator>
  <dc:description/>
  <dc:language>en-US</dc:language>
  <cp:lastModifiedBy>Ho</cp:lastModifiedBy>
  <dcterms:modified xsi:type="dcterms:W3CDTF">2010-11-08T19:03:00Z</dcterms:modified>
  <cp:revision>2</cp:revision>
  <dc:subject/>
  <dc:title/>
</cp:coreProperties>
</file>