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00" w:type="dxa"/>
          <w:left w:w="200" w:type="dxa"/>
          <w:bottom w:w="0" w:type="dxa"/>
          <w:right w:w="20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Приказ Министерства образования и науки Российской Федерации (Минобрнауки России) от 23 ноября 2009 г. N 655 "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"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публиковано 5 марта 2010 г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Вступает в силу: 16 марта 2010 г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 в Минюсте РФ 8 февраля 2010 г.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N 16299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унктом 5.2.8 Положения о Министерстве образования и науки Российской Федерации, утвержденного Постановлением Правительства Российской Федерации от 15 июня 2004 г. N280 (Собрание законодательства Российской Федерации, 2004, N25, ст. 2562; 2005, N15, ст. 1350; 2006, N18, ст. 2007; 2008, N25, ст. 2990; N34, ст. 3938; N42, ст. 4825; N46, ст. 5337; N48, ст. 5619; 2009, N3, ст. 378; N6, ст. 738; N14, ст. 1662),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приказываю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твердить прилагаемые федеральные государственные требования к структуре основной общеобразовательной программы дошкольного образования и ввести их в действие со дня вступления в силу настоящего Приказа.</w:t>
            </w:r>
          </w:p>
          <w:p>
            <w:pPr>
              <w:pStyle w:val="Normal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А. Фурсенко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ые государственные требования к структуре основной общеобразовательной программы дошкольного образования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I. Общие положе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.1. Настоящие федеральные государственные требования устанавливают нормы и положения, обязательные при реализации основной общеобразовательной программы дошкольного образования образовательными учреждениями, имеющими государственную аккредитацию (далее - образовательные учреждения), в части определения структуры основной общеобразовательной программы дошкольного образования, в том числе соотношения ее частей, их объема, а также соотношения обязательной части основной общеобразовательной программы и части, формируемой участниками образовательного процесс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.2. Федеральные требования учитывают особенности реализации основной общеобразовательной программы дошкольного образования для детей с ограниченными возможностями здоровь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.3. На основе федеральных требований разрабатываютс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имерная основная общеобразовательная программа дошкольного образова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имерная основная общеобразовательная программа дошкольного образования для детей с ограниченными возможностями здоровь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.4. На основе федеральных требований осуществляется экспертиза основных общеобразовательных программ дошкольного образования при лицензировании образовательной деятельности и государственной аккредитации образовательных учрежд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II. Требования к структуре основной общеобразовательной программы дошкольного образова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1. Основная общеобразовательная программа дошкольного образования (далее - Программа) разрабатывается, утверждается и реализуется в образовательном учреждении на основе примерных основных общеобразовательных программ дошкольного образования, разработка которых обеспечивается уполномоченным федеральным государственным органом на основе федеральных требова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2. Программа определяет содержание и организацию образовательного процесса для детей дошкольного возраста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физическом и (или) психическом развитии дет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3. Содержание Программы включает совокупность образовательных областей, которые обеспечивает разностороннее развитие детей с учетом их возрастных и индивидуальных особенностей по основным направлениям - физическому, социально-личностному, познавательно-речевому и художественно-эстетическом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4. Программа долж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ответствовать принципу развивающего образования, целью которого является развитие ребен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четать принципы научной обоснованности и практической применимости (содержание программы должно соответствовать основным положениям возрастной психологии и дошкольной педагогики, при этом иметь возможность реализации в массовой практике дошкольного образования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ответствовать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еспечивать 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троиться с учетом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сновываться на комплексно-тематическом принципе построения образовательного процесс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едполагать 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5. Программа состоит из двух частей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) обязательной час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) части, формируемой участниками образовательного процесс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6. Обязательная часть Программы должна быть реализована в любом образовательном учреждении, реализующем основную общеобразовательную программу дошкольного образования. Обеспечивает достижение воспитанниками готовности к школе, а именно необходимый и достаточный уровень развития ребенка для успешного освоения им основных общеобразовательных программ начального общего образования. В группах компенсирующей и комбинированной направленности обязательная часть программы включает в себя деятельность по квалифицированной коррекции недостатков в физическом и (или) психическом развитии детей с ограниченными возможностями здоровь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7. Часть Программы, формируемая участниками образовательного процесса, отражает: 1) видовое разнообразие учреждений, наличие приоритетных направлений деятельности, в том числе по обеспечению равных стартовых возможностей для обучения детей в общеобразовательных учреждениях, по проведению санитарно-гигиенических, профилактических и оздоровительных мероприятий и процедур, по физическому, социально-личностному, познавательно-речевому, художественно-эстетическому развитию детей (кроме деятельности по квалифицированной коррекции недостатков в физическом и (или) психическом развитии детей с ограниченными возможностями здоровья); 2) специфику национально-культурных, демографических, климатических условий, в которых осуществляется образовательный процесс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8. Время, необходимое для реализации Программы, составляет от 65% до 80% времени пребывания детей в группах с 12-ти часовым пребыванием в зависимости от возраста детей, их индивидуальных особенностей и потребностей, а также вида группы, в которой Программа реализуетс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9. Объем обязательной части Программы составляет не менее 80% времени, необходимого для реализации Программы, а части, формируемой участниками образовательного процесса - не более 20% общего объема Программ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10. В зависимости от направленности функционирующих в образовательном учреждении групп детей дошкольного возраста - общеразвивающей, компенсирующей, оздоровительной или комбинированной - могут применяться различные варианты соотношения обязательной части Программы и части, формируемой участниками образовательного процесса, с учетом приоритетной деятельности образовательного учрежд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ля всех образовательных учреждений, имеющих группы для детей старшего дошкольного возраста, в Программе отражается приоритетная деятельность образовательного учреждения по обеспечению равных стартовых возможностей для обучения детей в образовательных учреждениях, реализующих основную образовательную программу начального общего образова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11. Общий объем обязательной части Программы рассчитывается в соответствии с возрастом воспитанников, основными направлениями их развития, спецификой дошкольного образования и включает время, отведенное 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разовательную деятельность, осуществляемую в ходе режимных момент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амостоятельную деятельность дет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заимодействие с семьями детей по реализации основной общеобразовательной программы дошкольного образова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12. Общий объем обязательной части основной общеобразовательной программы для детей с ограниченными возможностями здоровья, которая должна быть реализована в группах компенсирующей и комбинированной направленности, рассчитывается с учетом направленности программы, в соответствии с возрастом воспитанников, основными направлениями их развития, спецификой дошкольного образования и включает время, отведенное 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 с квалифицированной коррекцией недостатков в физическом и (или) психическом развитии дет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разовательную деятельность с квалифицированной коррекцией недостатков в физическом и (или) психическом развитии детей, осуществляемую в ходе режимных момент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амостоятельную деятельность дет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заимодействие с семьями детей по реализации основной общеобразовательной программы дошкольного образования для детей с ограниченными возможностями здоровь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13. В группах сокращенного дня и кратковременного пребывания в целях сохранения качества дошкольного образования приоритетной является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, и образовательная деятельность, осуществляемая в ходе режимных момен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14. Обязательная часть Программы должна содержать следующие разделы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) пояснительная запис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) организация режима пребывания детей в образовательном учрежден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) содержание психолого-педагогической работы по освоению детьми образовательных областей "Физическая культура", "Здоровье", "Безопасность", "Социализация", "Труд", "Познание", "Коммуникация", "Чтение художественной литературы", "Художественное творчество", "Музыка"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) содержание коррекционной работы (для детей с ограниченными возможностями здоровья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5) планируемые результаты освоения детьми основной общеобразовательной программы дошкольного образова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6) система мониторинга достижения детьми планируемых результатов освоения Программ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III. Требования к разделам обязательной части основной общеобразовательной программы дошкольного образова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1. Пояснительная записка должна раскрывать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) возрастные и индивидуальные особенности контингента детей, воспитывающихся в образовательном учрежден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) приоритетные направления деятельности образовательного учреждения по реализации основной общеобразовательной программы дошкольного образова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) цели и задачи деятельности образовательного учреждения по реализации основной общеобразовательной программы дошкольного образова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) особенности осуществления образовательного процесса (национально-культурные, демографические, климатические и другие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5) принципы и подходы к формированию Программ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2. Организация режима пребывания детей в образовательном учреждении включает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) описание ежедневной организации жизни и деятельности детей в зависимости от их возрастных и индивидуальных особенностей и социального заказа родителей, предусматривающая личностно-ориентированные подходы к организации всех видов детской деятельнос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) проектирование воспитательно-образовательного процесса в соответствии с контингентом воспитанников, их индивидуальными и возрастными особенностям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 Содержание психолого-педагогической работы по освоению детьми образовательных областей "Физическая культура", "Здоровье", "Безопасность", "Социализация", "Труд", "Познание", "Коммуникация", "Чтение художественной литературы", "Художественное творчество", "Музыка" ориентировано на развитие физических, интеллектуальных и личностных качеств детей. Задачи психолого-педагогической работы по формированию физических, интеллектуальных и личностных качеств детей решаются интегрированно в ходе освоения всех образовательных областей наряду с задачами, отражающими специфику каждой образовательной области, с обязательным психологическим сопровождение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1. Содержание образовательной области "Физическая культура"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физических качеств (скоростных, силовых, гибкости, выносливости и координации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накопление и обогащение двигательного опыта детей (овладение основными движениями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у воспитанников потребности в двигательной активности и физическом совершенствован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2. Содержание образовательной области "Здоровье" направлено на достижение целей охраны здоровья детей и формирования основы культуры здоровья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хранение и укрепление физического и психического здоровья дет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оспитание культурно-гигиенических навык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начальных представлений о здоровом образе жизн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3. Содержание образовательной области "Безопасность" направлено на достижение целей формирования основ безопасности собственной жизнедеятельности и формирования предпосылок экологического сознания (безопасности окружающего мира)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представлений об опасных для человека и окружающего мира природы ситуациях и способах поведения в них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иобщение к правилам безопасного для человека и окружающего мира природы повед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ередачу детям знаний о правилах безопасности дорожного движения в качестве пешехода и пассажира транспортного средст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осторожного и осмотрительного отношения к потенциально опасным для человека и окружающего мира природы ситуация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4. Содержание образовательной области "Социализация"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игровой деятельности дет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иобщение к элементарным общепринятым нормам и правилам взаимоотношения со сверстниками и взрослыми (в том числе моральным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гендерной, семейной, гражданской принадлежности, патриотических чувств, чувства принадлежности к мировому сообществ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5. Содержание образовательной области "Труд" направлено на достижение цели формирования положительного отношения к труду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трудовой деятельнос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оспитание ценностного отношения к собственному труду, труду других людей и его результата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первичных представлений о труде взрослых, его роли в обществе и жизни каждого человек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6. Содержание образовательной области "Познание" направлено на достижение целей развития у детей познавательных интересов, интеллектуального развития детей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енсорное развити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познавательно-исследовательской и продуктивной (конструктивной) деятельнос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элементарных математических представлен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целостной картины мира, расширение кругозора дет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7. Содержание образовательной области "Коммуникация" направлено на достижение целей овладения конструктивными способами и средствами взаимодействия с окружающими людьми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свободного общения со взрослыми и деть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всех компонентов устной речи детей (лексической стороны, грамматического строя речи, произносительной стороны речи; связной речи - диалогической и монологической форм) в различных формах и видах детской деятельнос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актическое овладение воспитанниками нормами реч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8. Содержание образовательной области "Чтение художественной литературы" направлено на достижение цели формирования интереса и потребности в чтении (восприятии) книг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ормирование целостной картины мира, в том числе первичных ценностных представлен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литературной реч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иобщение к словесному искусству, в том числе развитие художественного восприятия и эстетического вкус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9. Содержание образовательной области "Художественное творчество" направлено на достижение целей формирования интереса к эстетической стороне окружающей действительности, удовлетворение потребности детей в самовыражении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продуктивной деятельности детей (рисование, лепка, аппликация, художественный тру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детского творчест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иобщение к изобразительному искусств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3.10. Содержание образовательной области "Музыка" направлено на достижение цели развития музыкальности детей, способности эмоционально воспринимать музыку через решение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звитие музыкально-художественной деятельнос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иобщение к музыкальному искусств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сновные общеобразовательные программы содержат перечень необходимых для осуществления воспитательно-образовательного процесса программ, технологий, методических пособ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4. Раздел программы "Содержание коррекционной работы" разрабатывается при воспитании в образовательном учреждении детей дошкольного возраста с ограниченными возможностями здоровь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держание коррекционной работы должно быть направлено на обеспечение коррекции недостатков в физическом и (или) психическом развитии различных категорий детей с ограниченными возможностями здоровья и оказание помощи детям этой категории в освоении Программ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держание коррекционной работы должно обеспечивать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ыявление особых образовательных потребностей детей с ограниченными возможностями здоровья, обусловленных недостатками в их физическом и (или) психическом развит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существление индивидуально ориентированной психолого-медико-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(в соответствии с рекомендациями психолого-медико-педагогической комиссии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озможность освоения детьми с ограниченными возможностями здоровья Программы и их интеграции в образовательном учрежден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казанный раздел должен содержать перечень, содержание и план реализации индивидуально ориентированных коррекционных мероприятий, обеспечивающих удовлетворение особых образовательных потребностей детей с ограниченными возможностями здоровья, их интеграцию в образовательном учреждении и освоение ими Программы, предусматривающих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писание системы комплексного психолого-медико-педагогического сопровождения детей с ограниченными возможностями здоровья в условиях образовательного процесса, включающего психолого-медико-педагогическое обследование детей с целью выявления их особых образовательных потребностей, мониторинг динамики развития детей, их успешности в освоении основной общеобразовательной программы дошкольного образования, планирование коррекционных мероприят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писание специальных условий обучения и воспитания детей с ограниченными возможностями здоровья, в том числе безбарьерной среды их жизнедеятельности, использование специальных образовательных программ и методов обучения и воспитания, специальных методических пособий и дидактических материалов, технических средств обучения коллективного и индивидуального пользования, предоставление услуг ассистента (помощника), оказывающего детям необходимую помощь, проведение групповых и индивидуальных коррекционных занят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 содержании коррекционной работы должно быть отражено взаимодействие в разработке и реализации коррекционных мероприятий воспитателей, специалистов образовательного учреждения (музыкального руководителя, воспитателя или инструктора по физической культуре, других педагогов), специалистов в области коррекционной педагогики, медицинских работников образовательного учреждения и других организаций, специализирующихся в области оказания поддержки детям с ограниченными возможностями здоровь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 случае невозможности комплексного усвоения воспитанником Программы из-за тяжести физических и (или) психических нарушений, подтвержденных в установленном порядке психолого-медико-педагогической комиссией, содержание коррекционной работы формируется с акцентом на социализацию воспитанника и формирование практически-ориентированных навык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.5. </w:t>
            </w:r>
            <w:r>
              <w:rPr>
                <w:sz w:val="32"/>
                <w:szCs w:val="32"/>
                <w:highlight w:val="yellow"/>
              </w:rPr>
              <w:t>Планируемые результаты освоения детьми основной общеобразовательной программы дошкольного образования подразделяются на итоговые и промежуточны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2"/>
                <w:szCs w:val="32"/>
                <w:highlight w:val="yellow"/>
              </w:rPr>
              <w:t>Планируемые итоговые результаты освоения детьми основной общеобразовательной программы дошкольного образования должны описывать интегративные качества ребенка, которые он может приобрести в результате освоения Программы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2"/>
                <w:szCs w:val="32"/>
              </w:rPr>
              <w:t>физически развитый, овладевший основными культурно-гигиеническими навыками. У ребенка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;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любознательный, активный. Интересуется новым, неизвестным в окружающем мире (мире предметов и вещей, мире отношений и своем внутреннем мире). Задае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участие в образовательном процессе;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эмоционально отзывчивый. Откликается на эмоции близких людей и друзей. Сопереживает персонажам сказок, историй, рассказов. Эмоционально реагирует на произведения изобразительного искусства, музыкальные и художественные произведения, мир природы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2"/>
                <w:szCs w:val="32"/>
              </w:rPr>
              <w:t>овладевший средствами общения и способами взаимодействия со взрослыми и сверстниками. 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2"/>
                <w:szCs w:val="32"/>
              </w:rPr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 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 "что такое хорошо и что такое плохо"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;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способный решать интеллектуальные и личностные задачи (проблемы), адекватные возрасту. 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;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имеющий первичные представления о себе, семье, обществе, государстве, мире и природе. Ребенок имеет представление о себе, собственной принадлежности и принадлежности других людей к определенному полу; о составе семьи, родственных отношениях и взаимосвязях, распределении семейных обязанностей, семейных традициях; об обществе, его культурных ценностях; о государстве и принадлежности к нему; о мире;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овладевший универсальными предпосылками учебной деятельности - умениями работать по правилу и по образцу, слушать взрослого и выполнять его инструкции;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ладевший необходимыми умениями и навыками. У ребенка сформированы умения и навыки, необходимые для осуществления различных видов детской деятельности.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yellow"/>
              </w:rPr>
              <w:t>Промежуточные результаты освоения Программы раскрывают динамику формирования интегративных качеств воспитанников в каждый возрастной период освоения Программы по всем направлениям развития дет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6. Система мониторинга достижения детьми планируемых результатов освоения Программы (далее - система мониторинга) должна обеспечивать комплексный подход к оценке итоговых и промежуточных результатов освоения Программы, позволять осуществлять оценку динамики достижений детей и включать описание объекта, форм, периодичности и содержания мониторинг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 процессе мониторинга исследуются физические, интеллектуальные и личностные качества ребенка путем наблюдений за ребенком, бесед, экспертных оценок, критериально-ориентированных методик нетестового типа, критериально-ориентированного тестирования, скрининг-тестов и др. Обязательным требованием к построению системы мониторинга является сочетание низко формализованных (наблюдение, беседа, экспертная оценка и др.) и высоко формализованных (тестов, проб, аппаратурных методов и др.) методов, обеспечивающее объективность и точность получаемых данных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ериодичность мониторинга устанавливается образовательным учреждением и должна обеспечивать возможность оценки динамики достижений детей, сбалансированность методов, не приводить к переутомлению воспитанников и не нарушать ход образовательного процесс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держание мониторинга должно быть тесно связано с образовательными программами обучения и воспитания дет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язательным требованием к построению системы мониторинга является использование только тех методов, применение которых позволяет получить необходимый объем информации в оптимальные сроки.</w:t>
            </w:r>
          </w:p>
        </w:tc>
      </w:tr>
    </w:tbl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odyarticletext1">
    <w:name w:val="bodyarticletext1"/>
    <w:basedOn w:val="Style13"/>
    <w:qFormat/>
    <w:rPr>
      <w:rFonts w:ascii="Arial" w:hAnsi="Arial" w:cs="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17:00Z</dcterms:created>
  <dc:creator>edakova_ib</dc:creator>
  <dc:description/>
  <cp:keywords/>
  <dc:language>en-US</dc:language>
  <cp:lastModifiedBy>Ho</cp:lastModifiedBy>
  <cp:lastPrinted>2010-03-11T14:17:00Z</cp:lastPrinted>
  <dcterms:modified xsi:type="dcterms:W3CDTF">2010-11-10T20:33:00Z</dcterms:modified>
  <cp:revision>9</cp:revision>
  <dc:subject/>
  <dc:title>Приказ Министерства образования и науки Российской Федерации (Минобрнауки России) от 23 ноября 2009 г</dc:title>
</cp:coreProperties>
</file>