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>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3"/>
        <w:gridCol w:w="1147"/>
        <w:gridCol w:w="1481"/>
        <w:gridCol w:w="1431"/>
        <w:gridCol w:w="957"/>
        <w:gridCol w:w="127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осеева Н.                  /4а/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-23-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рмаховская Катя   /3а/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лконская Катя        /3б/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юшенко Марина  /4б/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ловикова Виталина /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ачаева Ксения          /3  /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7"/>
        <w:gridCol w:w="1172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Алпатова В.               /4б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.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някова Полина    /4а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дышева Лена       /4б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ожилова Маша    /4а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ецкая Таня            /4  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клева Алёна           /3  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96"/>
        <w:gridCol w:w="1163"/>
        <w:gridCol w:w="1481"/>
        <w:gridCol w:w="1431"/>
        <w:gridCol w:w="957"/>
        <w:gridCol w:w="1249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нчарова А.              /4б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еева Настя       /4б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-23-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лощапова Полина /3а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скина Соня               /3б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елова Лиза           /3  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Бондаренко Аня         /3  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3"/>
        <w:gridCol w:w="1186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гутина                      /3а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Возисова Катя          /4б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возина Валерия /3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едкова Аня            /3в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ова Катя             /3  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чкова К.                   /4  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2"/>
        <w:gridCol w:w="1177"/>
        <w:gridCol w:w="1481"/>
        <w:gridCol w:w="1431"/>
        <w:gridCol w:w="957"/>
        <w:gridCol w:w="1249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зжелина                  /3б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ьянова Саша         /4а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укова Ася               /3б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сильева Ира          /4а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-23-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пина Таня               /4  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итюкова Вика          /4  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1</w:t>
      </w:r>
    </w:p>
    <w:tbl>
      <w:tblPr>
        <w:tblW w:w="104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229"/>
        <w:gridCol w:w="1194"/>
        <w:gridCol w:w="1481"/>
        <w:gridCol w:w="1431"/>
        <w:gridCol w:w="957"/>
        <w:gridCol w:w="948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уреев А.                     /3б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иричук Никита         /4а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.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3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аров Сева             /4в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омарев Саша        /4а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-27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Алфёров /нет в заявке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2.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3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5"/>
        <w:gridCol w:w="1184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арапов К.                 /4а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скин Серафим         /4а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вров Лёня           /4в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рцов Миша            /4б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винов Павел          /4  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юлин                          /4  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6"/>
        <w:gridCol w:w="1183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озов                      /3а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-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нчихин Виктор  /4б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аврин Иван               /3б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оркин Максим          /4б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иколаев Данил        /4  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сильев Влад          /3  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90"/>
        <w:gridCol w:w="1169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магилов Д.              /4а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ведев Андрей     /3а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городцев Дима    /4а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агров Женя              /4б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-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пов Виктор             /4  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ырин Дима               /4  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7"/>
        <w:gridCol w:w="1182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Фартушный нет в зая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.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тов Георгий            /4б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лашев Даниил       /4а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шников Артём       /4в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бцов Павел             /4  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 xml:space="preserve">Зернов </w:t>
            </w:r>
            <w:r>
              <w:rPr>
                <w:rFonts w:cs="Arial" w:ascii="Arial" w:hAnsi="Arial"/>
                <w:b/>
                <w:highlight w:val="yellow"/>
              </w:rPr>
              <w:t xml:space="preserve">  /</w:t>
            </w:r>
            <w:r>
              <w:rPr>
                <w:rFonts w:cs="Arial" w:ascii="Arial" w:hAnsi="Arial"/>
                <w:b/>
                <w:i/>
                <w:highlight w:val="yellow"/>
              </w:rPr>
              <w:t>нет в заявке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9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6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1"/>
        <w:gridCol w:w="1178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лепский П.           /4б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-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гатырёв Влад        /4в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ивошлыков Савва/4а/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-22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5 - 6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9"/>
        <w:gridCol w:w="1170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типинская Соня     /6б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строн Ирина           /5а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акова Настя          /6б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юшева Ира             /    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вьялова Вика         /5а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телеева  Ксюша   /6  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95"/>
        <w:gridCol w:w="1164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Морозова Рита         /6б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лилова Алина        /6б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сева Катя           /6а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убина Настя            /    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отаева Настя       /5б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итботалова Д.       /6  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7"/>
        <w:gridCol w:w="1172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адникова /нет в заявк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.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тникова Женя       /6а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ятлова Даша            /5в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драшова Настя    /6а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ченкина Настя        /6а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аримова Катя н/в зая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.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8"/>
        <w:gridCol w:w="117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матова                     /6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колова Аня             /6а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енова Маша         /5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ильщикова Юля      /    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ькова Диана           /6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ст Настя                  /6  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5"/>
        <w:gridCol w:w="1164"/>
        <w:gridCol w:w="1481"/>
        <w:gridCol w:w="1431"/>
        <w:gridCol w:w="97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типинская Лиза     /6б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отапова Женя</w:t>
            </w:r>
            <w:r>
              <w:rPr>
                <w:rFonts w:cs="Arial" w:ascii="Arial" w:hAnsi="Arial"/>
                <w:b/>
                <w:highlight w:val="yellow"/>
              </w:rPr>
              <w:t xml:space="preserve">        /8б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од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(13.33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врилова Лиза        /5б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умейко Клара       /6а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ушина Настя       /6б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дреева Лена          /6  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5 - 6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4"/>
        <w:gridCol w:w="1185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Кожихов Василий      /6а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.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ербасов Евгений     /6а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иселёв Саша            /6б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.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ванов Егор               /6а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бин Илья                 /6а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.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икин Стас                /6  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9"/>
        <w:gridCol w:w="1180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икин Юрий             /6а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Таскин Владимир      /6б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Тяпкин Арсений  в/к  /6а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.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в/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хомов Денис          /5а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-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ганов Григорий     /6а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нчаров Сергей       /6  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0"/>
        <w:gridCol w:w="1179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оров Сергей        /6а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ерасимов Никита     /6а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highlight w:val="yellow"/>
              </w:rPr>
              <w:t xml:space="preserve">Горбунов Саша          /5а/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4-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Свалов     /нет в заявке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8-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углов Влад             /5а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Родионов /нет в заявке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.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6"/>
        <w:gridCol w:w="1173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Дашко       /нет в заявке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.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жов Ваня                /5б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чинников Максим /6б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вчинников Игорь    /6б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акаров Захар           /5б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Худышкин Дима         /6  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0"/>
        <w:gridCol w:w="1179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кманцев Андрей    /6а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Ратт Кирилл               /5б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Язов Алексей             /6б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highlight w:val="yellow"/>
              </w:rPr>
              <w:t>Московкин Никита   /6б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ребёнкин Гриша      /5б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highlight w:val="yellow"/>
              </w:rPr>
              <w:t>Усманов  /нет в заявке 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-10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7 - 8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9"/>
        <w:gridCol w:w="1170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Шмакова  /нет в заявке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ерминова Лиза        /8б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.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глазова Яна       /8б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ова Аксана           /8а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арова Маша          /7а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липпова Юля        /7  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90"/>
        <w:gridCol w:w="1169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оксёнова С.          /8б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сырская Юля       /8б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селева Вика           /8в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сова Ульяна         /8в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уль Ольга               /7а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сейнова Ира           /8  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8"/>
        <w:gridCol w:w="117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ачилова С.              /7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Потапова Женя          /8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ыхова Катя               /8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рачинская               /7в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ьян Катя                /7а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Чеснокова нет в заявк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8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8"/>
        <w:gridCol w:w="117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лярова К.              /7а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Романова Ксения      /8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8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Алешечкина Яна        /8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дионова                  /7в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машева Наташа      /8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брюкина Ира            /7  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6"/>
        <w:gridCol w:w="1173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пановская Н.           /7б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рина Кристина       /8б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бузова Саша          /8а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мятина Аня             /8б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занова Настя          /7  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7 - 8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7"/>
        <w:gridCol w:w="1182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аров С.                  /8б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ролов Дима             /8в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шелев Ярослав     /8в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гушин Иван          /7а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дреев Антон           /7а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ичев Влад            /8  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9"/>
        <w:gridCol w:w="1180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уков С.                      /8б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няков Никита       /8а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упичев Сева           /8в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ин Миша                  /8б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городов Никита       /7а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сков Дима              /7  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6"/>
        <w:gridCol w:w="1183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липалов /нет в заявке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рчик Азат                /8а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пов Роман              /8а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нзин Илья               /8б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Рушаков   /нет в заявке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8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-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Вахитов  /нет в заявке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.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7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54"/>
        <w:gridCol w:w="1175"/>
        <w:gridCol w:w="1481"/>
        <w:gridCol w:w="1431"/>
        <w:gridCol w:w="957"/>
        <w:gridCol w:w="97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Белоусов /нет в заявке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.1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дисквалифик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Силенков Павел        /8а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8.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ол Толя               /8б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польский Иван      /8а/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угаенко Денис         /8б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рышкин Костя         /8  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7"/>
        <w:gridCol w:w="1182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санов Слава           /7а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валь Арсений        /8а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ов Максим     /8а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дыров Стас            /8б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рымов Альберт     /8  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уш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1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97"/>
        <w:gridCol w:w="1162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упынина Женя       /11б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Лимонова Надежда /11а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машевская Соня  /10в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сленникова Ксения11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оторова Карина     /11 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Спирина Катя          /10  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2"/>
        <w:gridCol w:w="1177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хоркина Настя   /10б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отова Катя           /11б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3.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жцова Валя     /10б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тушева Юля           /9б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пова Даша            /11а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Деменёва Света       /    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Манкурова Ира           /9  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0"/>
        <w:gridCol w:w="1179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ридова Яна          /9в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рывчун Анна          /11а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еснокова Таня       /11в/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юбенко Аня              /9б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плина Даша            /9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евчук Олеся          /10а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Мышкова Алёна        /    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Юдина Люба             /11  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4"/>
        <w:gridCol w:w="1185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Томилова Даша       /11а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рисихина Юля       /9б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ова Марина      /11в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удокормова Саша /11в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Рахматуллина Н.    /10б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Вагапова Эльза       /11  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96"/>
        <w:gridCol w:w="1163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Цыганкова Вика      /10б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Крылова Алёна          /    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Хрычёва Настя         /9  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ind w:left="354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П Р О Т О К О Л</w:t>
        <w:tab/>
        <w:tab/>
        <w:tab/>
        <w:tab/>
        <w:t xml:space="preserve">       </w:t>
      </w: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юнош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1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вачевский  Стёпа  /10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оловинкин Лёня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2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-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фонов Витя           /9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бин Костя      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тюхин Яша         /10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Макаров Евгений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Мячин Максим      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деев Вова           /11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Бублик Костя          /10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2.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ртов Саша             /10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н Иван        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ыков Андрей          /11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хлов Дима            /10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-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Овчинников Дима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Ермаков Антон       /10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63"/>
        <w:gridCol w:w="1176"/>
        <w:gridCol w:w="1481"/>
        <w:gridCol w:w="1431"/>
        <w:gridCol w:w="97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оловинкин Лёня    /11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од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(13.38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рохов Егор            /9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выдов Денис         /9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йдин Алексей      /11б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ов Николай      /11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цев Николай          /9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Суднев Виктор         /9  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63"/>
        <w:gridCol w:w="1176"/>
        <w:gridCol w:w="1481"/>
        <w:gridCol w:w="1431"/>
        <w:gridCol w:w="97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Долгашов Андрей   /11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Бублик Костя          /10б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под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(13.46</w:t>
            </w:r>
            <w:r>
              <w:rPr>
                <w:rFonts w:cs="Arial" w:ascii="Arial" w:hAnsi="Arial"/>
                <w:b/>
                <w:i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рипов Алексей      /9б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овгородцев Сергей 11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Любякин Саша         /11  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Банных Николай     /11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Рубашин Илья   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Овчинников Дима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Ермаков Антон       /10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Худжанов Сергей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Замякин Роберт 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33:00Z</dcterms:created>
  <dc:creator>Гессель</dc:creator>
  <dc:description/>
  <cp:keywords/>
  <dc:language>en-US</dc:language>
  <cp:lastModifiedBy>Гессель</cp:lastModifiedBy>
  <cp:lastPrinted>2009-10-23T15:30:00Z</cp:lastPrinted>
  <dcterms:modified xsi:type="dcterms:W3CDTF">2009-10-27T10:30:00Z</dcterms:modified>
  <cp:revision>86</cp:revision>
  <dc:subject/>
  <dc:title/>
</cp:coreProperties>
</file>