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П Р О Т О К О Л                          </w:t>
        <w:tab/>
      </w: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Алпатова В.              /4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6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някова Полина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тнева Катя           /3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пугаева Арина       /4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ецкая Таня    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чаева Ксения          /3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64"/>
        <w:gridCol w:w="1175"/>
        <w:gridCol w:w="1481"/>
        <w:gridCol w:w="1431"/>
        <w:gridCol w:w="97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ончарова А.              /4б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Бастрон Ирина         /5а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од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(38.20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ладышева Лена       /4б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бакова Юля          /4а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ожилова Маша    /4а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скина Соня               /3б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елова Лиза           /3  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63"/>
        <w:gridCol w:w="1176"/>
        <w:gridCol w:w="1481"/>
        <w:gridCol w:w="1431"/>
        <w:gridCol w:w="97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олмакова нет в заяв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</w:rPr>
              <w:t>39.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Устинова Вика          /5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од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(36.17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оптелева Даша        /4в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рехова Катя             /    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Васильева Ира          /4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ова Катя             /3  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ндаренко Аня        /3  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зжелина                 /3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Альянова Саша  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Снедкова Аня             /3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пина Таня       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Бочкова К.           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осеева Н.           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гутина                      /3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Вормаховская Катя /3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аукова Ася               /3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оловикова Виталина/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итюкова Вика 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91"/>
        <w:gridCol w:w="1168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Фартушный нет в зая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4.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дин Дима                /4а/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вров Лёня             /4в/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гатырёв Влад        /4в/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ехнов Дима            /4  /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ырин Дима               /4  /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32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лепский Павел /4б/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нчихин Виктор  /4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городцев Дима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омарев Саша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винов Павел  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магилов Д.       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скин Серафим  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лашев Даниил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кин Максим          /4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иколаев Данил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озов                      /3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иричук Никита 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4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аров Сева            /4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вошлыков Савва /4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пов Виктор     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арапов К.          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уреев А.                    /3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отов Георгий          /4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Тимофеев Артём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бцов Павел     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пов Д.                      /4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6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Марганов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8.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Гаврюшин нет в заявк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9.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Скоропу 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40.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шников Артём       /4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Алфёров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41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3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сильев Влад          /3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5 - 6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типинская Соня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лилова Алина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акова Настя 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юшева Ира              / 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вьялова Вика         /5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Алькова Диана 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Морозова Рита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4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колова Аня     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сева Катя   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убина Настя            /  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отаева Настя       /5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Бастрон Ира              /5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б.с 3-4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8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5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ЗАБЕГ № 3</w:t>
        <w:tab/>
        <w:tab/>
        <w:tab/>
        <w:tab/>
        <w:tab/>
        <w:tab/>
        <w:tab/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адникова нет в заявк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33.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едкова Ксюша       /  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укьянцева Васелина /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чёнкина Настя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лимова Карина       /6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аримова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8.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отапова Женя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6.3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одставка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матова            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тникова Женя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енова Маша         /5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умейко Клара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. с м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драшова Настя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итботалова Д.       /6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ст Настя                  /6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типинская Лиза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змицкая Наташа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ятлова Даша            /5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фимцева Настя        /5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телеева                 /6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дреева Лена           /6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Устинова Вика          /5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б.с 3-4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5 - 6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Дашко     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6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Аминов Артур 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2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селёв Саша   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зерук Андрей         /5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чинников Игорь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бин Илья         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оров Сергей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highlight w:val="yellow"/>
              </w:rPr>
              <w:t>Мухамедьянов Вит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FF0000"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7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япкин Арсений 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highlight w:val="yellow"/>
              </w:rPr>
              <w:t>Рассохин /нет в заявке</w:t>
            </w:r>
            <w:r>
              <w:rPr>
                <w:rFonts w:cs="Arial" w:ascii="Arial" w:hAnsi="Arial"/>
                <w:b/>
                <w:highlight w:val="yellow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6.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ганов Григорий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Усманов 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2.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8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25" w:leader="none"/>
        </w:tabs>
        <w:ind w:firstLine="708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  <w:color w:val="FF0000"/>
        </w:rPr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скин Владимир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чинников Максим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 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Иванов Егор       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углов Влад             /5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  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Вешкурцев Сергей   /6а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3.4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Манцветов нет в заяв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4.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7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зов Алексей    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кманцев Андрей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аров Захар           /5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highlight w:val="yellow"/>
              </w:rPr>
              <w:t>Рухлов Ник нет в заяв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7.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ахомов Денис          /5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Худышкин Дима        /6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Герасимов Никита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икин Юрий     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авченко Глеб         /5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нчаров Сергей       /6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ебёнкин Гриша      /5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Востротин нет в зая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4.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Геращенко Д нет в зая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6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7 - 8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ЗАБЕГ № 1 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ачилова С.              /7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абкина Настя           /7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глазова Яна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ова Аксана           /8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арова Маша          /7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Филиппова Юля        /7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оксёнова С.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рина Кристина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селева Вика         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мяткина Аня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уль Ольга               /7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брюкина Ира            /7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паковская Н.           /7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тапова Женя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б.с 5-6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бузова Саша          /8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дионова                  /7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машева Наташа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занова Настя          /7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ЗАБЕГ № 4</w:t>
        <w:tab/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Шмакова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3.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Романова Ксения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0.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врилова Полина  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шакова                      /7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иколаева нет в заявк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5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сейнова Ира           /8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сырская Юля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йзулина Лена        /7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сова Ульяна      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рачинская               /7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У 135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Алимова Лена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Столярова К.             /7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1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7 - 8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рентьев А.  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Силенков Павел        /8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7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шелев Ярослав   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гушин Иван          /7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дреев Антон           /7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сков Дима               /7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сяев Артём             /7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няков Никита       /8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ол Толя   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нзин Илья   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Вахитов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4.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йн Миша     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городов Никита       /7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аров С.      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Сорокин Алексей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9.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валь Арсений        /8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ольский Иван      /8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Рушаков 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9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рымов Альберт     /8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уков С.          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Фролов Дима           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упичев Сева         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ов Максим     /8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угаенко Денис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Морозов 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0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Ярышкин Костя        /8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оусов Арсений    /7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асанов Слава           /7а/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ржаков Павел      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лстоухов Максим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дыров Стас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аничев Влад            /8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ушнир Паша             /8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уш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3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упынина Женя       /11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Лимонова Надежда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машевская Соня /10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хматуллина Н.     /10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.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менёва Света         / 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тина Варя               /9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милова Даша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отова Катя           /11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еснокова Таня       /11в/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.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тушева Юля           /9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ылова Алёна          /  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нсурова Ира          /9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евчук Олеся          /10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Цыганкова Вика      /10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жцова Валя     /10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юбенко Аня              /9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рычёва Настя          /9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Даброва 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53.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ридова Яна          /9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Шафикова Женя      /10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удокормова Саша /11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плина Даша            /9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оторова Карина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Бабакина Юля           /11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highlight w:val="yellow"/>
              </w:rPr>
              <w:t>Мысовская /нет в заяв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56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Борисихина Юля       /9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ова Марина      /11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сленникова Ксения1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Мышкова Алёна        /  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Спирина Катя          /10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9 -11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юнош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4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ов Назар             /9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оловинкин Лёня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57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ыков Андрей          /11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цев Николай           /9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нев Виктор           /9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утаков Сергей        /10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2.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хлов Дима            /10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ыбаков Артём       /10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7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ртов Саша             /10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бин Костя      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овгородцев Сергей 11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ябчиков Влад     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.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рокатый Е.            /9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Банных Николай     /11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фонов Витя           /9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рипов Алексей       /9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.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Худжанов Сергей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шкурцев Степан    /9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1.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тюхин Яша         /10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здняков Сергей   /10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.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маненко Женя      /11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выдов Денис         /9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4.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Фомин    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.02.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Ставров Роман   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Долгашов Андрей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1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Сутин Марк       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Занин Иван        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Макаров Евгений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онамаренко Сергей /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Рубашин Илья   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46:00Z</dcterms:created>
  <dc:creator>Гессель</dc:creator>
  <dc:description/>
  <cp:keywords/>
  <dc:language>en-US</dc:language>
  <cp:lastModifiedBy>Гессель</cp:lastModifiedBy>
  <cp:lastPrinted>2009-10-26T14:09:00Z</cp:lastPrinted>
  <dcterms:modified xsi:type="dcterms:W3CDTF">2009-10-26T09:49:00Z</dcterms:modified>
  <cp:revision>114</cp:revision>
  <dc:subject/>
  <dc:title/>
</cp:coreProperties>
</file>