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ско-родительское собрание для девятиклассников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ско-родительское собрание завершает годичную работу по самопознанию и служат одновременно началом большой работы, которая совершается уже не в школе, а в семье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 к собранию: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разноцветных круга (3 комплекта), презентация «Секреты выбора профессии», таблица «Типы профессий». «Карта выбора профессии» — для каждого участника, ручки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и: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9-х классов, их родители, классные руководители 9-х классов, по возможности администрация (директор, завучи) — до 40 человек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ценарий собрания: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  <w:szCs w:val="24"/>
        </w:rPr>
        <w:t>Здравствуйте! Нам сегодня предстоит подумать о будущем, а точнее — о будущей профессии девятиклассников. Мы постараемся выбрать профиль их обучения, который в дальнейшем приведет к выбору конкретной специальности и факультета в вузе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Я вижу, что здесь много родителей, которые хотят помочь своим детям в этом выборе. Давайте для начала задумаемся над тем, а кто же должен делать этот выбор — сам ребенок или родители? Вот два круга: один из них — ребенок, другой — родитель. Сейчас, пожалуйста, подумайте и положите эти круги так, чтобы они показали ваше мнение по поводу того, кто же должен «ставить последнюю точку» в выборе профессиональной направленности ребенка? Степень наложения кругов друг на друга будет показывать влияние родителей на профессиональный выбор ребенка. Кто готов? Пожалуйста. П</w:t>
      </w:r>
      <w:r>
        <w:rPr>
          <w:rFonts w:cs="Times New Roman" w:ascii="Times New Roman" w:hAnsi="Times New Roman"/>
          <w:sz w:val="24"/>
          <w:szCs w:val="24"/>
        </w:rPr>
        <w:t xml:space="preserve">ервый доброволец накладывает круги друг на друга определенным образом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Есть ли у кого-то другое мнение? Пожалуйста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о бывает три варианта наложения кругов: либо они соприкасаются по касательной; либо пересекаются в большей или в меньшей степени; либо накладываются один на другой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Кто еще хочет заявить свою позицию? Если желающих нет, то я предлагаю всем сейчас встать и подойти к тому варианту, который вам близок. </w:t>
      </w:r>
      <w:r>
        <w:rPr>
          <w:rFonts w:cs="Times New Roman" w:ascii="Times New Roman" w:hAnsi="Times New Roman"/>
          <w:sz w:val="24"/>
          <w:szCs w:val="24"/>
        </w:rPr>
        <w:t xml:space="preserve">Образуется несколько групп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руппы, скажите о своем настроении одной фразой. Спасибо. Прошу всех сесть на свои места. Мы еще вернемся к этому вопросу. </w:t>
      </w:r>
    </w:p>
    <w:p>
      <w:pPr>
        <w:pStyle w:val="Style13"/>
        <w:spacing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А сейчас мы хотели бы предложить вам механизм, который, на наш взгляд, поможет и родителям и ребенку сделать выбор профиля обучения более осознанным. В данный момент развития нашего общества нам предлагается очень много специальностей и профессий, среди которых мы можем просто потеряться.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Чтобы сделать правильный выбор надо учитывать 3 фактора (хочу, могу, надо). Показ презентации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вешает на стенд плакат А3 с таблицей «Типы профессий» и дает пояснения относительно каждого типа профессий.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  <w:szCs w:val="24"/>
        </w:rPr>
        <w:t>Сейчас вы (и взрослые, и дети) сделаете первоначальный выбор. Я раздам каждому из вас лист с таблицей «Карта выбора профессии». И раздам результаты диагностики интересов, склонностей, типа мышления и теста умственного развития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Комментируются результаты диагностики каждого теста и родители вместе с ребёнком заносят результаты в «Карту выбора профессии»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алее родители поставят галочку около того типа профессий, который считают желательным для своего ребенка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алее заполняется строка карты — это «Семейные традиции». Если у вас в семье есть такие традиции, то поставьте в соответствующей колонке знак «+». Если нет, то не ставьте ничего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Следующая строка карты — это «Учебная успешность». Вспомните, по каким учебным предметам вы объективно успеваете лучше, и поставьте в соответствующей колонке знак «+». Сравните эти результаты с показателями теста ТУР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 время ведущий все фиксирует на стенде, показывая, как правильно заполнять карту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ая строка карты заполнена заранее. А называется она «Мнение учителей». Для ее заполнения требуется дополнительная подготовка. Заключается она в том, что психолог заранее раздает учителям, которые давно знают детей, карты с типами профессий и просит заполнить на всех детей эту таблицу. То есть написать, какому ребенку подходит тот или иной тип профессий. Затем психолог заносит эти данные в индивидуальные карты приоритетов. Таким образом, семья получает экспертные оценки учителей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ледующая строка  — «Востребованность профессии обществом». Я покажу вам таблицу «Рейтинг востребованности профессий», взятую из центра занятости населения Челябинской области. Она отражает современные тенденции в обществе. Это рейтинг самых востребованных профессий на рынке труда. Если выбранная вами профессия или профиль совпадает с какой-то профессией из рейтинга, то вы ставите в свою карту «+» в соответствующую колонку в строке. Если ваш интерес не отражен в рейтинге, то строка остается пустой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следняя строка — «Наличие возможностей для поступления в вуз». Может быть, ваша семья уже ориентируется на какой-либо вуз (знает преподавателей, репетиторов, которые гарантируют поступление в этот вуз вашему ребенку). Может быть, есть и другие факторы, которые помогут вашему ребенку поступить в этот вуз. Та колонка, к которой относится профиль института, получает знак «+»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ом заполнение таблицы заканчивается. Ведущий тоже завершает заполнение тренировочной таблицы и показывает, что нужно дальше с ней делать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На наш взгляд, в таблице «Карта выбора профессии» отражены наиболее важные факторы, которые необходимо учитывать ребенку при выборе профиля обучения. У вас сейчас будет время обсудить в семье, что же у вас получилось. Посчитайте все плюсы в вашей карте по вертикальным колонкам. То есть каждый тип профессий должен получить общую сумму плюсов. И если есть возможность, сделайте здесь и сейчас выбор профиля. Отметьте также, какой принцип явился для вас самым важным при выборе профиля. У вас есть 5—7 минут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и делают эту работу. Ведущий подходит и отвечает на возникающие вопросы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Теперь хотелось бы попросить вас всех сесть в один круг. И если можно — поделитесь с нами, что же вы выбрали, какой фактор учитывали в первую очередь? Была ли сегодняшняя встреча для вас полезной? Если да, то почему? Если нет, то почему?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Всем большое спасибо. Кому это необходимо, тот может получить дополнительную консультацию психолога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ЛИТЕРАТУРА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Климов Е.А. </w:t>
      </w:r>
      <w:r>
        <w:rPr>
          <w:rFonts w:cs="Times New Roman" w:ascii="Times New Roman" w:hAnsi="Times New Roman"/>
          <w:sz w:val="24"/>
          <w:szCs w:val="24"/>
        </w:rPr>
        <w:t xml:space="preserve">Образ мира в разных профессиях. М., 1995. Журнал «Карьера», 2000 — 2002 гг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ипы профессий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67450" cy="575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3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арта выбора профессии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382"/>
        <w:gridCol w:w="1382"/>
        <w:gridCol w:w="1382"/>
        <w:gridCol w:w="1382"/>
        <w:gridCol w:w="194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выбо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-прир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-техн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-челове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- знаковая систем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-художественный образ</w:t>
            </w:r>
          </w:p>
        </w:tc>
      </w:tr>
      <w:tr>
        <w:trPr>
          <w:trHeight w:val="80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ы ребён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ности ребён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ыш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 род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 уч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ность професс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успешность (ТУР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для поступления в ВУ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color w:val="595959"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33336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23:00Z</dcterms:created>
  <dc:creator>smirnyagina</dc:creator>
  <dc:description/>
  <cp:keywords/>
  <dc:language>en-US</dc:language>
  <cp:lastModifiedBy>Смирнягина</cp:lastModifiedBy>
  <cp:lastPrinted>2014-03-26T09:36:00Z</cp:lastPrinted>
  <dcterms:modified xsi:type="dcterms:W3CDTF">2014-11-06T17:42:00Z</dcterms:modified>
  <cp:revision>8</cp:revision>
  <dc:subject/>
  <dc:title>ВЫБОР ПРОФИЛЯ</dc:title>
</cp:coreProperties>
</file>