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тория моего прадеда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чинение)</w:t>
      </w:r>
    </w:p>
    <w:p>
      <w:pPr>
        <w:pStyle w:val="Normal"/>
        <w:ind w:firstLine="5245"/>
        <w:jc w:val="center"/>
        <w:rPr/>
      </w:pPr>
      <w:r>
        <w:rPr>
          <w:i/>
          <w:color w:val="000000"/>
        </w:rPr>
        <w:t>…</w:t>
      </w:r>
      <w:r>
        <w:rPr>
          <w:i/>
          <w:color w:val="000000"/>
        </w:rPr>
        <w:t xml:space="preserve">Уже давно покончено с войной, </w:t>
      </w:r>
    </w:p>
    <w:p>
      <w:pPr>
        <w:pStyle w:val="Normal"/>
        <w:ind w:firstLine="540"/>
        <w:jc w:val="right"/>
        <w:rPr/>
      </w:pPr>
      <w:r>
        <w:rPr>
          <w:i/>
          <w:color w:val="000000"/>
        </w:rPr>
        <w:t xml:space="preserve">Но всё ж велик мой долг перед солдатом… </w:t>
      </w:r>
    </w:p>
    <w:p>
      <w:pPr>
        <w:pStyle w:val="Normal"/>
        <w:spacing w:lineRule="auto" w:line="360"/>
        <w:ind w:firstLine="540"/>
        <w:jc w:val="right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А. Прокофьев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Есть события, над которыми время не властно и чем дольше в прошлое уходят годы, тем яснее становится их величие. Прошли десятилетия с того первого дня 1941 года, но память о Великой Отечественной войне не стирается, не тускнеет с годами. Ведь память войны вновь возвращает нас к героизму и мужеству солдат, продолжает свято и неотступно жить в сердце каждого из нас, заставляет ощущать причастность к  героическому прошлому нашего нар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И все больше хочется окунуться с головой в те далекие военные годы, и пережить события тех лет. Война... Как много говорит это слово. Война - страдание матерей, сотни погибших солдат, сотни сирот и семей без отцов, жуткие воспоминания люде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Мы, юное поколени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, не видели войны, но мы знаем о ней практически всё, знаем, какой ценой было завоевано счасть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чти каждая семья  хранит воспоминания о своих родных, ставших участниками той войны. Многие из них не вернулись домой, кто-то стал счастливым свидетелем дня Победы…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лдаты служили честно, без корысти. Они защищали Отечество, родных и близких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186555</wp:posOffset>
                </wp:positionH>
                <wp:positionV relativeFrom="paragraph">
                  <wp:posOffset>294640</wp:posOffset>
                </wp:positionV>
                <wp:extent cx="2150745" cy="273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27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65pt;margin-top:23.2pt;width:169.3pt;height:2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80340" distR="114935" simplePos="0" locked="0" layoutInCell="0" allowOverlap="1" relativeHeight="4">
            <wp:simplePos x="0" y="0"/>
            <wp:positionH relativeFrom="column">
              <wp:posOffset>4186555</wp:posOffset>
            </wp:positionH>
            <wp:positionV relativeFrom="paragraph">
              <wp:posOffset>294640</wp:posOffset>
            </wp:positionV>
            <wp:extent cx="2099945" cy="2667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Я родилась в счастливое, мирное время, но я много слышала о войне, ведь горе и беда не обошли стороной и моих родных. В моей семье хранится память о моём прадеде – Климине Андрее Васильевиче. Его подвиг, как и подвиг миллионов русских, прежде всего, в осознании собственного долга перед Родиной. Он не совершал героических подвигов, не награжден медалью, но то, что ему пришлось пережить, говорит о великой силе духа, о любви к свой семье, а значит, и к свой Родине. О своём прадеде  я узнала от бабушки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Мой прадед Климин Андрей Васильевич родился в 1901 году в Ульяновской области, Сурского района, в селе Ждамирово. С первых  дней войны служил в артиллерийских войсках.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900</wp:posOffset>
                </wp:positionH>
                <wp:positionV relativeFrom="paragraph">
                  <wp:posOffset>659765</wp:posOffset>
                </wp:positionV>
                <wp:extent cx="240030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1 год. Таким прадед ушел на фр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75pt;mso-wrap-distance-left:9.05pt;mso-wrap-distance-right:9.05pt;mso-wrap-distance-top:0pt;mso-wrap-distance-bottom:0pt;margin-top:51.95pt;mso-position-vertical-relative:text;margin-left:3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41 год. Таким прадед ушел на фр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3815</wp:posOffset>
            </wp:positionV>
            <wp:extent cx="6333490" cy="4114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А в 1943 году в одном из боёв всю часть окружили немцы. Так он попал в плен и находился в лагере для военнопленных  в  Германии. В это время, прабабушка получила повестку о гибели сына, а позже на день и о без вести пропавшем муже… В семью Климиных пришла беда. Долгое время  мой прадед находился в плену. В бараках вместе с русскими были  и поляки, и румыны, и французы. Шел 1945 год. Как-то утром вместо привычного лагерного шума, суеты  и окриков надзирателей наступила тишина. Все замерло, остановилось… Вдруг охранник объявил о  приказе  поджечь бараки, но, подумав какое-то время, открыл ворота и выпустил людей,  махнув рукой сказал: «Русь там. Гитлер капут»… Радости пленных не было конца! 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drawing>
          <wp:anchor behindDoc="0" distT="0" distB="720090" distL="180340" distR="144145" simplePos="0" locked="0" layoutInCell="0" allowOverlap="1" relativeHeight="5">
            <wp:simplePos x="0" y="0"/>
            <wp:positionH relativeFrom="column">
              <wp:posOffset>3417570</wp:posOffset>
            </wp:positionH>
            <wp:positionV relativeFrom="paragraph">
              <wp:posOffset>834390</wp:posOffset>
            </wp:positionV>
            <wp:extent cx="2754630" cy="4686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Толпы бывших военнопленных солдат отправились в далекий путь. Более шестисот человек шли в свои дома, в свои семьи. Но не всем суждено было дойти. А тех, кто дошел до границы, встретили как предателей и для искупления вины перед Родиной отправили на исправительные работы в шахты, лишив возможности переписки и всякой связи с родными. Такое было время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Работал в шахте  и мой прадед. Семья ничего не знала о нем. И лишь в 1947 году прадеду разрешили переписку  с родными, и он наконец-то вернулся домой. Так спустя два года после окончания Великой Отечественной войны в нашей семье случилась радость, «со слезами на глазах…» 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В  1965 году Климин Андрей Васильевич приехал в Снежинск  и работал слесарем-сборщиком паровых установок. Я испытываю великое уважение к своему прадеду за те испытания, которые выпали на его долю, за мужество, терпение  и силу духа. А еще говорят, его очень уважали на работе как высококлассного специалиста,  за его характер, трудолюбие  и  за его любовь к семье и   Родин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294890</wp:posOffset>
                </wp:positionV>
                <wp:extent cx="27432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этой тростью  прадед прошёл всю войну, вернулся из Германии в Россию пешком и не расставался  до последних дней жизн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80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 этой тростью  прадед прошёл всю войну, вернулся из Германии в Россию пешком и не расставался  до последних дней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00</wp:posOffset>
            </wp:positionH>
            <wp:positionV relativeFrom="paragraph">
              <wp:posOffset>160655</wp:posOffset>
            </wp:positionV>
            <wp:extent cx="6972300" cy="4832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95" w:firstLine="2880"/>
        <w:rPr>
          <w:color w:val="000000"/>
        </w:rPr>
      </w:pPr>
      <w:r>
        <w:rPr>
          <w:color w:val="000000"/>
        </w:rPr>
        <w:t>Дедушке было бы  больше ста лет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Много.  Так много! Спора уж нет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Много границ и дорог он прошел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Лучше своих же нигде не нашёл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идел луга и встречались сады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Много попил он нерусской воды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Пели скворцы, зеленели поля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Только была то чужая земля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идел он слёзы детей, матерей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идел он так же «двуногих зверей»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Храбро на фронте мой дед воевал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Кровь не жалел, хоть героем не стал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Как-то мы с дедом смотрели кино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Там показали что было давно –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Пушки гремели, взорвался снаряд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Украдкой я бросила на дедушку взгляд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от умирает мальчишка – боец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Дедушка немцу  кричит : «Ах, подлец!»</w:t>
      </w:r>
    </w:p>
    <w:p>
      <w:pPr>
        <w:pStyle w:val="Normal"/>
        <w:ind w:firstLine="2880"/>
        <w:rPr/>
      </w:pPr>
      <w:r>
        <w:rPr>
          <w:color w:val="000000"/>
        </w:rPr>
        <w:t>Кончился фильм, потихоньку пошли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Общую тему мы с дедом нашли…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«Деда, теперь не волнуйся за нас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Будем стоять за себя и за вас»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«Словом твоим, моя внучка, горжусь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Только в час грозный и я пригожусь»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Силы не стало, но опыт большой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Русский солдат не стареет душой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Если осмелятся руку поднять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месте со всеми пойдет воевать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Прежде всего, я хотел бы сказать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Буду учить тебя мир защищать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Всем матерям чтобы горя не знать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Сыновей на войну не пришлось провожать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Чтобы в душе было много тепла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Кровь молодая из ран не текла.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Чтобы не видеть нам женщин в слезах,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Чтобы светились улыбки в глазах!</w:t>
      </w:r>
    </w:p>
    <w:p>
      <w:pPr>
        <w:sectPr>
          <w:type w:val="continuous"/>
          <w:pgSz w:w="11906" w:h="16838"/>
          <w:pgMar w:left="1134" w:right="1134" w:gutter="0" w:header="0" w:top="899" w:footer="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26289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о стихотворение о моем прадеде  мы сочинили вместе с бабушкой , Раисой Андреевной Семён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1.3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то стихотворение о моем прадеде  мы сочинили вместе с бабушкой , Раисой Андреевной Семён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381635</wp:posOffset>
            </wp:positionV>
            <wp:extent cx="6972300" cy="5454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читаю, что  каждое будущее поколение нашего народа  должно сохранить в себе такую же любовь к Родине, которая помогла нашим  прадедам, вынесшим на своих плечах все тяготы военного времени,  выстоять и победить в Великой Отечественной войне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Главным источником стремления участников Великой Отечественной войны к победе, на мой взгляд, есть сознание собственного долга перед Родиной: оно  заглушало и чувство ужаса, и боль, и мысли о гибели во время войны.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708660</wp:posOffset>
            </wp:positionV>
            <wp:extent cx="6447790" cy="73825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Надеюсь, моё поколение будет хранить память о подвиге нашего  народа в Великой Отечественной войне - мы постараемся стать  достойными преемниками лучших его традици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Один из крупнейших писателей современности</w:t>
      </w:r>
      <w:r>
        <w:rPr/>
        <w:t xml:space="preserve"> </w:t>
      </w:r>
      <w:r>
        <w:rPr>
          <w:color w:val="000000"/>
        </w:rPr>
        <w:t xml:space="preserve">Валентин Григорьевич Распутин сказал: «Сколько в человеке памяти, столько в нем и человека». Природа так выстроила путь человеческой жизни, чтоб не ослабевала и не рвалась нить, объединяющая и соединяющая поколения. Храня теплую память о прошедшем, мы сохраняем чувство ответственности за Родину, укрепляем веру в силу собственного народа, ценность и неповторимость его истории.  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Нам,  новому поколению, писать новую историю России. 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 xml:space="preserve">Я   приложу  все   усилия,  чтобы    стать    достойным       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гражданином   своей  страны!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b/>
          <w:color w:val="800000"/>
          <w:sz w:val="32"/>
          <w:szCs w:val="32"/>
        </w:rPr>
        <w:t xml:space="preserve">Я  ПОМНЮ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800000"/>
          <w:sz w:val="28"/>
          <w:szCs w:val="28"/>
        </w:rPr>
        <w:t>подвиг  русского народа!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                                                          </w:t>
      </w:r>
      <w:r>
        <w:rPr>
          <w:b/>
          <w:color w:val="800000"/>
          <w:sz w:val="32"/>
          <w:szCs w:val="32"/>
        </w:rPr>
        <w:t xml:space="preserve">Я  ГОРЖУСЬ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80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800000"/>
          <w:sz w:val="28"/>
          <w:szCs w:val="28"/>
        </w:rPr>
        <w:t>прошлым своей страны!</w:t>
      </w:r>
    </w:p>
    <w:sectPr>
      <w:type w:val="continuous"/>
      <w:pgSz w:w="11906" w:h="16838"/>
      <w:pgMar w:left="1134" w:right="1134" w:gutter="0" w:header="0" w:top="899" w:footer="0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59:00Z</dcterms:created>
  <dc:creator>Home</dc:creator>
  <dc:description/>
  <cp:keywords/>
  <dc:language>en-US</dc:language>
  <cp:lastModifiedBy>Гера</cp:lastModifiedBy>
  <cp:lastPrinted>2009-12-18T13:23:00Z</cp:lastPrinted>
  <dcterms:modified xsi:type="dcterms:W3CDTF">2010-01-28T08:45:00Z</dcterms:modified>
  <cp:revision>23</cp:revision>
  <dc:subject/>
  <dc:title>…Уже давно покончено с войной, </dc:title>
</cp:coreProperties>
</file>