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Нормативно-правовое обеспечение деятельности специалистов МДОУ и МО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структивное письмо Министерства народного образования РСФСР от 30.06.1989г. № 17-154-6 «О направлении рекомендаций об индивидуальных и групповых коррекционных занятиях с учащимися специальных школ и классов выравнивания для детей с задержкой психического развит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структивное письмо Министерства здравоохранения РСФСР от 23.01.1990г. № 22-02-08/11 «О медико-профилактической работе в классах выравнивания для детей с задержкой психического развит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 РФ от 2 июля 1992 года № 3185-</w:t>
      </w:r>
      <w:r>
        <w:rPr>
          <w:lang w:val="en-US"/>
        </w:rPr>
        <w:t>I</w:t>
      </w:r>
      <w:r>
        <w:rPr/>
        <w:t xml:space="preserve"> «О психиатрической помощи и гарантиях прав граждан при ее оказании» (с изменениями до 10.01.2003г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Правительства РФ от 13 сентября 1994 года № 1052 «Об отпусках работников образовательных учреждений и педагогических работников других учреждений, предприятий и организаций» (с изменениями до 1 октября 2002 год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й Закон от 24 ноября 1995 года № 181-ФЗ «О социальной защите инвалидов в Российской Федерации» (с изменениями до 29.12.2004г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Правительства РФ от 12 марта 1997 года № 288 «Об утверждении Типового положения о специальном (коррекционном) образовательном учреждении для обучающихся, воспитанников с отклонениями в развитии» (с изменениями до 01.02.2005г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исьмо Минобразования РФ от 4 сентября 1997 года № 48 «О специфике деятельности специальных (коррекционных) образовательных учреждений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III</w:t>
      </w:r>
      <w:r>
        <w:rPr/>
        <w:t xml:space="preserve"> видов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Минобразования РФ от 22 января 1998 года № 20-58-07ин/20-4 «Об учителях-логопедах и педагогах-психологах учреждений образова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й Закон от 24 июля 1998 года № 124 –ФЗ «Об основных гарантиях прав ребенка в Российской Федерации» (с изменениями от 20.07.2000г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Правительства РФ от 31 июля 1998 года № 867 «Об утверждении Типового положения об образовательном учреждении для детей, нуждающихся в психолого-педагогической и медико-социальной помощи» (с изменениями от 23.12.2002г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й Закон от 4 февраля 1999 года № 22 –ФЗ «Об оплате труда работников федеральных государственных учреждений» (с изменениями до 22.08.2004г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МО РФ от 7 апреля 1999 года № 70/23-16 «О практике проведения диагностики развития ребенка в системе дошкольного образова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каз Минобразования РФ от 22 октября 1999 года № 636 «Об утверждении положения о службе практической психологии в системе Министерства образования Российской Федераци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Минобразования России от 26 января 2000 года № 22-06-86 «О мерах по профилактике суицида среди детей и подростков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каз Минобразования РФ от 28 февраля 2000 года № 619 «О концепции профилактики злоупотребления психоактивными веществами в образовательной среде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МО РФ от 27 марта 2000 года № 27/901-6 «О психолого-медико-педагогическом консилиуме (ПМПк) образовательного учрежде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Минобразования РФ от 24 апреля 2000 года № 27/640-2 (о предельной максимальной и меньшей наполняемости классов СКОУ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МО РФ от 3 августа 2000 года № 22-06-862 «Об усилении контроля за соблюдением прав на получение образования детей и подростков с отклонениями в развити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каз ГУО Челябинской области от 8 декабря 2000 года № 487 «Об утверждении примерных положений о логопункте общеобразовательной школы и дошкольного образовательного учрежде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Минобразования РФ от 14 декабря 2000 года № 2 «Об организации работы логопедического пункта общеобразовательного учрежде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Минобразования РФ от 1 июня 2001 года № 22-06-770 «О соблюдении законодательства Российской Федерации при применении новых образовательных технологий в образовательных учреждениях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Минобразования РФ от 2 августа 2001 года № 809/23-16 «Об организации в дошкольных образовательных учреждениях групп для слабослышащих детей со сложными (комплексными) нарушениями в развити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Минобразования РФ от 24 декабря 2001 года № 29/1886-6 «ОБ использовании рабочего времени педагога-психолога образовательного учрежде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Минобразования РФ от 16 января 2002 года № 03-51-5ин/23-03 «Об интегрированном воспитании и обучении детей с отклонениями в развитии в дошкольных образовательных учреждениях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ГУОиН Челябинской области от 4 марта 2002 года № 05-697 «Образование детей с тяжелыми и множественными нарушениями в развитии» (рекомендаци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Минобразования РФ от 18 сентября 2002 года № 29/2331-6 «Об использовании Базисных учебных планов специальных (коррекционных) образовательных учреждений РФ, утвержденных приказом Минобразования России от 10 апреля 2002 года № 29/2065-п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Правительства РФ от 1 октября 2002 года № 724 «О продолжительности ежегодного основного удлиненного оплачиваемого отпуска, предоставляемого педагогическим работникам образовательных учреждений» (с изменениями от 29 ноября 2003 год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Минобразования РФ от 16 октября 2002 года № 03-51-176ин/13-03 «О мерах по ознакомлению родителей учащихся общеобразовательных учреждений с информацией нормативного и методического характер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Правительства РФ от 29 октября 2002 года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8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…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каз ГУОиН и ГУЗО Челябинской области от 27.12.2002/30.12.2002г № 01-856/257 «О системе взаимодействия муниципальных органов образования и здравоохранения по раннему выявлению детей с патологией в развити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Управления специального образования Минобразования РФ от 28 февраля 2003 года № 27/2643-6 «Методические рекомендации по организации деятельности образовательных учреждений надомного обуче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Минобразования РФ от 3 апреля 2003 года № 27/2722-6 «Об организации работы с обучающимися, имеющими сложный дефект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ГУОиН Челябинской области от 14 апреля 2003 года № 05-1471 «Инструкция по правилам госпитализации детей и детей подросткового возраста в 14, 22 и 24 отделения ЧОК СПНБ № 1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Управления специального образования Минобразования РФ от 30 мая 2003 года № 27/2881-6 «О единых требованиях к наименованию и организации деятельности классов компенсирующего обучения и классов для детей с задержкой психического развит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каз ГУОиН Челябинской области от 23 июня 2003 года № 01-556 «Об утверждении областных базисных учебных планов специальных (коррекционных) образовательных учреждений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III</w:t>
      </w:r>
      <w:r>
        <w:rPr/>
        <w:t xml:space="preserve"> видов Челябинской област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Минобразования РФ от 27 июня 2003 года № 28-51-513/16 «Методические рекомендации по психолого-педагогическому сопровождению школьников в учебно-воспитательном процессе в условиях модернизации образова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онное письмо МО РФ от 22 июля 2003 года № 27/2980-6 «Об итогах проведения Всероссийского съезда практических психологов образова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Коллегии Управления по делам образования г.Челябинска от 26 июня 2004 года № 2/1 «О состоянии работы службы практической психологии в образовательной системе г.Челябинск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МОиН РФ и Профсоюза работников народного образования и науки РФ от 26 октября 2004 года № АФ-947/96 «О размерах и условиях оплаты труда работников образовательных учреждений в 2005 году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МОиН Челябинской области от 24 мая 2005 года №07-2327 «Об организации физкультурно-оздоровительной работы в специальных (коррекционных) образовательных учреждениях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МОиН Челябинской области от 14 октября 2005 года № 05-3613 «Организация интегрированного обучения и воспитания детей с отклонениями в развитии в образовательных учреждениях Челябинской област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Минобрнауки России от 7 июля 2006 года № 06-971 «Об образовательных учреждениях для детей, нуждающихся в психолого-педагогической и медико-социальной помощ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Губернатора Челябинской области от 27 сентября 2007 года № 309 «О воспитании и обучении детей-инвалидов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Управления дошкольного образования МО РФ «О новых формах организации коррекционно-педагогической деятельности дошкольного образовательного учрежден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которые нормативные и методические документы (на диске «Курсы ИКП РАО»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о оплате тру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 по оплате тру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кета по выявлению минимального снижения слух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кета для родителей (анамнез и речевое развитие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втореферат диссертации Вятлевой Ю.Е. «Комплексный анализ учебной и речевой деятельности учащихся с нарушением реч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«К организации преемственности обучения учащихся с нарушениями речи в различных типах учреждений» (журнал «Дефектология», № 5, 2004г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сьмо Минобразования РФ от 14 декабря 2000 года № 2 «Об организации работы логопедического пункта общеобразовательного учреждени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исьмо Минобразования РФ от 4 сентября 1997 года № 48 «О специфике деятельности специальных (коррекционных) образовательных учреждений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III</w:t>
      </w:r>
      <w:r>
        <w:rPr/>
        <w:t xml:space="preserve"> видов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сьмо Минобразования РФ от 22 января 1998 года № 20-58-07ин/20-4 «Об учителях-логопедах и педагогах-психологах учреждений образовани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рта обследования речевой и учебной деятельности учащихся (к п.5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осник для родителей (первые слов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работы воспитателя в логопедической группе для детей с ОН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сьмо Минобразования РФ от 3 апреля 2003 года № 27/2722-6 «Об организации работы с обучающимися, имеющими сложный дефект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сьмо МО РФ от 27 марта 2000 года № 27/901-6 «О психолого-медико-педагогическом консилиуме (ПМПк) образовательного учреждени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структивное письмо от 14 июля 2003 года № 27/2967-6 «О психолого-медико-педагогической комисси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сьмо МО РФ от 22 октября 1999 года № 636 «Положение о службе практической психологии в системе Министерства образования РФ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чень документов, на основании которых действуют учреж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жим, расписание занятий в речевом детском са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епанова О.А. Организация логопедической работы в дошкольном образовательном учреждении», М., 2003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повое положение о специальном (коррекционном) образовательном учреждении для обучающихся, воспитанников с отклонениями в развит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личева, Чиркина. «Воспитание и обучение детей 5 лет с ФФН в условиях специализированного детского сада» (проект программы, методические рекомендаци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личева, Чиркина. «Воспитание и обучение детей 6-7 лет с ФФН в условиях специализированного детского сада» (проект программы, методические рекоменд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284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анкетирования</w:t>
      </w:r>
    </w:p>
    <w:p>
      <w:pPr>
        <w:pStyle w:val="Normal"/>
        <w:jc w:val="center"/>
        <w:rPr/>
      </w:pPr>
      <w:r>
        <w:rPr/>
        <w:t xml:space="preserve">участников семинара  «Нормативно-правовое обеспечение деятельности </w:t>
      </w:r>
    </w:p>
    <w:p>
      <w:pPr>
        <w:pStyle w:val="Normal"/>
        <w:jc w:val="center"/>
        <w:rPr/>
      </w:pPr>
      <w:r>
        <w:rPr/>
        <w:t>специалистов МДОУ и МОУ»</w:t>
      </w:r>
    </w:p>
    <w:p>
      <w:pPr>
        <w:pStyle w:val="Normal"/>
        <w:rPr/>
      </w:pPr>
      <w:r>
        <w:rPr/>
        <w:tab/>
        <w:t xml:space="preserve"> </w:t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162"/>
        <w:gridCol w:w="2166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участников семина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просе приняли участие 49 педагогов МДОУ и МОУ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в возраст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-30 лет – 5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-40 лет – 19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-50 лет – 16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-60 лет – 9 человек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%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имеют педагогический стаж рабо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-10 лет – 8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-20 лет – 17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1-30 лет – 14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0 лет и более – 10 человек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работают в должно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дагога-психолога – 12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еля-дефектолога – 13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еля-логопеда – 24 человека;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%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сть полученной информ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 - 3 челове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 - 4 челове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- 42 человек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%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зна полученной информ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 - 1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 - 8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 - 15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- 26 человек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%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значимость полученной информ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 - 1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 - 3 челове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 - 12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- 33человек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%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изложенной информ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 - 1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 - 1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 - 6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- 41 человек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%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рганизации семина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 - 17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- 32 человек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%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оценка меропри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 - 15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- 34 человек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%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вопросы семинара Вам показались особенно интересными и важным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Нормативно правовое обеспечение специального (коррекционного) образования» - Е.Р.Тепляковой, к.п.н., заведующей ПМПК Управления образования Курчатовского района Администрации г. Челябинска - 15 чел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 вопросы были интересными и важными – 18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Права и обязанности специалистов ОУ в соответствии с нормативно-правовыми документами и локальными актами ОУ» - М.Ф.Бугаевой, юрисконсульта автономных некоммерческих организаций «Уральский консалтинговый правовой центр «Металлург» 16 человек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38:00Z</dcterms:created>
  <dc:creator>Дунаева</dc:creator>
  <dc:description/>
  <cp:keywords/>
  <dc:language>en-US</dc:language>
  <cp:lastModifiedBy>sobko</cp:lastModifiedBy>
  <cp:lastPrinted>2008-06-07T14:14:00Z</cp:lastPrinted>
  <dcterms:modified xsi:type="dcterms:W3CDTF">2008-06-07T08:15:00Z</dcterms:modified>
  <cp:revision>17</cp:revision>
  <dc:subject/>
  <dc:title/>
</cp:coreProperties>
</file>