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Ответы к тестам 7-9 класса (технический труд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а, 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а, 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б,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а, 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885</wp:posOffset>
            </wp:positionH>
            <wp:positionV relativeFrom="paragraph">
              <wp:posOffset>156845</wp:posOffset>
            </wp:positionV>
            <wp:extent cx="103378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а, в, 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б, в, 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а, 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/>
      </w:pPr>
      <w:r>
        <w:rPr/>
        <w:t>1-ж, 2-д, 3- г,4-в, 5-б, 6-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г</w:t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 xml:space="preserve">Ответы к тестам 10-11 класса </w:t>
      </w:r>
      <w:r>
        <w:rPr>
          <w:b/>
          <w:szCs w:val="28"/>
        </w:rPr>
        <w:t>(технический труд)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>Диаметром 1 м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а, б, 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а, б, 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б, 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б, 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b/>
          <w:b/>
          <w:bCs/>
          <w:color w:val="000000"/>
          <w:w w:val="103"/>
          <w:szCs w:val="19"/>
        </w:rPr>
      </w:pPr>
      <w:r>
        <w:rPr>
          <w:szCs w:val="28"/>
        </w:rPr>
        <w:t>а,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color w:val="000000"/>
          <w:w w:val="103"/>
          <w:szCs w:val="19"/>
        </w:rPr>
      </w:pPr>
      <w:r>
        <w:rPr>
          <w:color w:val="000000"/>
          <w:w w:val="103"/>
          <w:szCs w:val="19"/>
        </w:rPr>
        <w:t>около 100 п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а, б, 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б, в, 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б, в, 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1-В, 2-А, 3-Б, 4- 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/>
      </w:pPr>
      <w:r>
        <w:rPr/>
        <w:t>1 – Б, 2- Д, 3 –В, 4 –А, 5 –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эргономич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>
          <w:szCs w:val="28"/>
        </w:rPr>
        <w:t>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/>
      </w:pPr>
      <w:r>
        <w:rPr/>
        <w:t>скан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/>
      </w:pPr>
      <w:r>
        <w:rPr/>
        <w:t>Чугун – железо, углерод ; дюралюминий – алюминий, медь, магний, цинк и др ; бронза - медь, свинец, алюминий, олово и др.; латунь – медь, цин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Cs w:val="28"/>
        </w:rPr>
      </w:pPr>
      <w:r>
        <w:rPr/>
        <w:t>Нет. Масса толстой части бревна будет больше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9:03:00Z</dcterms:created>
  <dc:creator>User</dc:creator>
  <dc:description/>
  <cp:keywords/>
  <dc:language>en-US</dc:language>
  <cp:lastModifiedBy>mashukov_av</cp:lastModifiedBy>
  <dcterms:modified xsi:type="dcterms:W3CDTF">2010-11-10T09:46:00Z</dcterms:modified>
  <cp:revision>5</cp:revision>
  <dc:subject/>
  <dc:title>Ответы к тестам 9 класса</dc:title>
</cp:coreProperties>
</file>