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jc w:val="center"/>
        <w:rPr/>
      </w:pPr>
      <w:r>
        <w:rPr/>
        <w:t>Тестовые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775"/>
        <w:gridCol w:w="976"/>
        <w:gridCol w:w="1147"/>
        <w:gridCol w:w="1969"/>
        <w:gridCol w:w="1547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оохранительные орган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из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АББ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балла при отсутствии ошибок, 1 ошибка – 1 балл, 2 ошибки – 0 баллов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1 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2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3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умпция невинов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извод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1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балла при отсутствии ошибок, 1 ошибка – 1 балл, 2 ошибки – 0 баллов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имость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ожд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-зад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 балла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сделаны следующие выводы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нностью всех возрастных групп является семья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олодежи друзья в 2 раза важнее, чем для людей старшего поколения, т.к. у подростков и молодых людей основной потребностью является потребность в общении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разных возрастов практически одинаково высоко ценят интересную работу, т.к. она дает возможность самореализации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е возрастные группы деньги поставили на 4 место, т.к. сами по себе деньги не могут стать смыслом жизни, они лишь средство для осуществления своих планов.</w:t>
      </w:r>
    </w:p>
    <w:p>
      <w:pPr>
        <w:pStyle w:val="Normal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  <w:t>Заполните таблицу.</w:t>
      </w:r>
    </w:p>
    <w:p>
      <w:pPr>
        <w:pStyle w:val="Normal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  <w:t>(5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имер, иллюстрирующий потребность – 1 балл. Всего 5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источник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8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 правительства - доставлять народу благоденствие 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еть власти, соразмерной важности и обширности цели гражданского общества. 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ституции РФ (1 бал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- Это Основной закон государства. 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этом законе определены цели, функции Правительства. 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т быть приведены другие объясн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Укрепление государства. 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т благополучия граждан России. 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т авторитета России в мире. 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названы другие цели Правительства РФ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58:00Z</dcterms:created>
  <dc:creator>raven</dc:creator>
  <dc:description/>
  <cp:keywords/>
  <dc:language>en-US</dc:language>
  <cp:lastModifiedBy>dmitrieva_la</cp:lastModifiedBy>
  <dcterms:modified xsi:type="dcterms:W3CDTF">2010-11-09T06:29:00Z</dcterms:modified>
  <cp:revision>13</cp:revision>
  <dc:subject/>
  <dc:title/>
</cp:coreProperties>
</file>