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19"/>
        <w:gridCol w:w="1336"/>
        <w:gridCol w:w="1486"/>
        <w:gridCol w:w="1462"/>
        <w:gridCol w:w="148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ответ – 1 балл, всего 4 бал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>
          <w:trHeight w:val="42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ля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балл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точник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0 баллов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1. Объясните, почему кастовый строй составлял основу социальной стратификации Индии. В чем это выражалось? Подтвердите примером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твет:</w:t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b/>
                <w:bCs/>
                <w:sz w:val="24"/>
                <w:szCs w:val="24"/>
              </w:rPr>
              <w:t>Бал</w:t>
            </w:r>
            <w:r>
              <w:rPr>
                <w:b/>
                <w:bCs/>
                <w:sz w:val="24"/>
                <w:szCs w:val="24"/>
                <w:lang w:val="en-US"/>
              </w:rPr>
              <w:t>лы</w:t>
            </w:r>
          </w:p>
        </w:tc>
      </w:tr>
      <w:tr>
        <w:trPr>
          <w:trHeight w:val="568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е авторского текста можно сделать вывод о том, что кастовый строй пронизывал все сферы общественной жизни Индии (экономическую, социальную, духовную) и регламентировал жизнь членов общества (например, в экономической сфере кастовая принадлежность определяла статус профессии)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 объяснение без примера или пример без объясн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Максимальный балл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2. Как вы понимаете мысль автора о том, что «кастовый строй придавал обществу незыблемость и социальную гармонию, упорядоченность и смысл жизни»? Дайте пояснение.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ллы</w:t>
            </w:r>
          </w:p>
        </w:tc>
      </w:tr>
      <w:tr>
        <w:trPr>
          <w:trHeight w:val="77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 должен содержать указание на то, чт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астовый строй устанавливал приписываемые социальные статусы и роли, социальная мобильность практически равна нулю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астовый строй жестко регламентировал социальную жизнь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астовый строй был освящен религией и традициям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Указаны две-три позици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Указана одна позиц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Максимальный балл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52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Определите, к какому историческому типу социальной стратификации относится кастовый строй Индии. Опираясь на какие характеристики, вы установили типологию? Одну характеристику подтвердите пример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:</w:t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ллы</w:t>
            </w:r>
          </w:p>
        </w:tc>
      </w:tr>
      <w:tr>
        <w:trPr>
          <w:trHeight w:val="77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4"/>
                <w:szCs w:val="24"/>
              </w:rPr>
              <w:t xml:space="preserve">Говорится о том, что кастовый строй Индии соответствует характеристикам общества закрытого типа, а именно, в данном обществе господствует приписываемый социальный статус, переход из одной страты в другу запрещен, социальная мобильность равна нулю (например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ществуют запреты смены профессии, запреты общения и браков представителей разных каст)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ы две характеристики и один пример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ы две-три характеристики без примера или проиллюстрирована примером одна характеристика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Максимальный балл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4. Объясните, почему для членов индийского общества самым страшным наказанием было изгнание из касты? Какие гарантии предоставлялись личности в силу кастовой принадлежности, и какие права личности ущемлялись?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ллы</w:t>
            </w:r>
          </w:p>
        </w:tc>
      </w:tr>
      <w:tr>
        <w:trPr>
          <w:trHeight w:val="770" w:hRule="atLeas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вете может быть отражено следующе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  <w:t>принадлежность к касте гарантировало личности социальную защищенность и взаимопомощь со стороны других членов каст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  <w:t>кастовый строй ущемлял свободу личности во всех сферах социальной жизни и перечислена права личности, которые ущемляли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ы правильные ответы на вопросы и перечислены пр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ы правильные ответы на вопросы, но не перечислены прав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н правильный ответ на один вопрос и перечислены прав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н правильный ответ на один вопрос, но не перечислены прав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твет неправиль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Максимальный бал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-задач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 балла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гут быть сдела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ыводы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емократия не стала прочной основой политического развития этой страны; пояснение: более половины населения страны не доверяет выборам.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изкая политическая культура населения авторитаризме; защищать демократию готова лишь десятая часть населения страны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гут быть приведе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яснения: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58% мечтают о «сильной руке»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Около 80% не понимают ценности демократии в современном обществе, половина не ценит институт выборов, четверть отказывается участвовать в политической жизни, а пятая часть вообще не задумывается о политическом развитии своей страны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ы иные верные ответы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ый элемент ответа – 1балл. Всего 4 балла.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572135</wp:posOffset>
                </wp:positionV>
                <wp:extent cx="7668895" cy="820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8720" cy="8209800"/>
                          <a:chOff x="0" y="0"/>
                          <a:chExt cx="7668720" cy="820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3286800" y="743040"/>
                            <a:ext cx="1829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ует жизн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960" y="36378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н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240" y="3438000"/>
                            <a:ext cx="199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точн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4295160"/>
                            <a:ext cx="199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деб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це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4695120"/>
                            <a:ext cx="199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й 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521892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и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244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40972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63832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ыва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609552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омочиваю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705744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7867080"/>
                            <a:ext cx="199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и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03.5pt;width:603.85pt;height:588pt" coordorigin="719,2070" coordsize="12077,11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5;top:2071;width:28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ует жиз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663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нор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9;top:6315;width:313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точни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9;top:7665;width:313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деб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цед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9;top:8295;width:313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й 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9120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ите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9960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ив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9420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9780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ываю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0500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омочиваю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015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13290;width:3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и пр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432040" cy="1041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9" t="318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1041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сочинения-эссе и распределение балло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  <w:t>Обоснование выбора тем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 xml:space="preserve">Представление </w:t>
      </w:r>
      <w:r>
        <w:rPr>
          <w:i/>
        </w:rPr>
        <w:t>собственной</w:t>
      </w:r>
      <w:r>
        <w:rPr/>
        <w:t xml:space="preserve"> точки зрения автора при раскрытии тем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Внутреннее смысловое единство, согласованность ключевых тезисов и утверждений, непротиворечивость личностных сужде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Раскрытие проблемы на теоретическом уровне, опора на научные теор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Владение обществоведческими знаниями, понятиями курс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Свободная композиция и непринужденность повеств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/>
        <w:t>Соответствие между высказываемыми теоретическими положениями и приводимым фактическим материалом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9" w:hanging="0"/>
        <w:jc w:val="both"/>
        <w:rPr/>
      </w:pPr>
      <w:r>
        <w:rPr/>
        <w:t>Каждый из критериев оценивается до 5 баллов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09:00Z</dcterms:created>
  <dc:creator>raven</dc:creator>
  <dc:description/>
  <cp:keywords/>
  <dc:language>en-US</dc:language>
  <cp:lastModifiedBy>taran_tv</cp:lastModifiedBy>
  <dcterms:modified xsi:type="dcterms:W3CDTF">2010-11-30T08:44:00Z</dcterms:modified>
  <cp:revision>23</cp:revision>
  <dc:subject/>
  <dc:title/>
</cp:coreProperties>
</file>