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011"/>
        <w:gridCol w:w="1354"/>
        <w:gridCol w:w="1545"/>
        <w:gridCol w:w="1517"/>
        <w:gridCol w:w="1523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jc w:val="both"/>
              <w:rPr/>
            </w:pPr>
            <w:r>
              <w:rPr/>
              <w:t>1.2.</w:t>
            </w:r>
          </w:p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биологический</w:t>
            </w:r>
          </w:p>
          <w:p>
            <w:pPr>
              <w:pStyle w:val="Normal"/>
              <w:jc w:val="both"/>
              <w:rPr/>
            </w:pPr>
            <w:r>
              <w:rPr/>
              <w:t>1.2. естественна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е понятие 1 балл, всего 2 бал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все понятия относятся к рациональному познанию, гипотеза к теоретич. познанию</w:t>
            </w:r>
          </w:p>
          <w:p>
            <w:pPr>
              <w:pStyle w:val="Normal"/>
              <w:jc w:val="both"/>
              <w:rPr/>
            </w:pPr>
            <w:r>
              <w:rPr/>
              <w:t>2.2. представлены виды прямого налога, налог на добавленную стоимость – косвенный нал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е понятие 1 балл, всего 2 бал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ржа тру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ответ – 1 балл, всего 3 бал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Б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А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Б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стату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балл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Анализ текста </w:t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  <w:t>10 баллов</w:t>
      </w:r>
    </w:p>
    <w:p>
      <w:pPr>
        <w:pStyle w:val="Normal"/>
        <w:jc w:val="both"/>
        <w:rPr/>
      </w:pPr>
      <w:r>
        <w:rPr/>
        <w:t>1. Какие четыре признака информационного общества названы автором?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вете должны быть указаны следующие признаки:</w:t>
            </w:r>
          </w:p>
          <w:p>
            <w:pPr>
              <w:pStyle w:val="Normal"/>
              <w:jc w:val="both"/>
              <w:rPr/>
            </w:pPr>
            <w:r>
              <w:rPr/>
              <w:t>1) доминирующим в экономике становится сектор, связанный со знаниями, производством и обработк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2) доля продаж технической информации в общем объеме международной торговли превышает долю сельского хозяйства и промышленности;</w:t>
            </w:r>
          </w:p>
          <w:p>
            <w:pPr>
              <w:pStyle w:val="Normal"/>
              <w:jc w:val="both"/>
              <w:rPr/>
            </w:pPr>
            <w:r>
              <w:rPr/>
              <w:t>3) доля населения, занятого производством и обработкой информации, превышает долю населения, занятого индустриальным и сельскохозяйственным трудом;</w:t>
            </w:r>
          </w:p>
          <w:p>
            <w:pPr>
              <w:pStyle w:val="Normal"/>
              <w:jc w:val="both"/>
              <w:rPr/>
            </w:pPr>
            <w:r>
              <w:rPr/>
              <w:t>4) информация получает новый материальный носитель (Интернет, мировые телекоммуникаци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указаны четыре призна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указаны два-три призна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указан один признак ИЛИ ответ неправиль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 Не все ученые согласны с характеристикой современного общества как информационного. Какие иные термины употребляются для обозначения современного общества? Укажите два таких термин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вете могут быть указаны следующие термины:</w:t>
            </w:r>
          </w:p>
          <w:p>
            <w:pPr>
              <w:pStyle w:val="Normal"/>
              <w:jc w:val="both"/>
              <w:rPr/>
            </w:pPr>
            <w:r>
              <w:rPr/>
              <w:t>- постиндустриальное общество</w:t>
            </w:r>
          </w:p>
          <w:p>
            <w:pPr>
              <w:pStyle w:val="Normal"/>
              <w:jc w:val="both"/>
              <w:rPr/>
            </w:pPr>
            <w:r>
              <w:rPr/>
              <w:t>- технотронное общество</w:t>
            </w:r>
          </w:p>
          <w:p>
            <w:pPr>
              <w:pStyle w:val="Normal"/>
              <w:jc w:val="both"/>
              <w:rPr/>
            </w:pPr>
            <w:r>
              <w:rPr/>
              <w:t>- общество нового индустриализ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указаны два терми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указан один терм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 неправильный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Автор полагает, что информационное общество является глобальным. Опираясь на знание обществоведческого курса, дайте определение понятия «глобализация» и укажите любые два фактора, ведущие к глобализ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жно быть приведено одно из корректных понятий «глобализация»,</w:t>
            </w:r>
          </w:p>
          <w:p>
            <w:pPr>
              <w:pStyle w:val="Normal"/>
              <w:jc w:val="both"/>
              <w:rPr/>
            </w:pPr>
            <w:r>
              <w:rPr/>
              <w:t>Например,</w:t>
            </w:r>
          </w:p>
          <w:p>
            <w:pPr>
              <w:pStyle w:val="Normal"/>
              <w:jc w:val="both"/>
              <w:rPr/>
            </w:pPr>
            <w:r>
              <w:rPr/>
              <w:t>- совокупность процессов, ведущих к интеграции современного человечества, к охвату его экономическими, социальными, культурными, политическими взаимосвязями и отношениями взаимозависимости.</w:t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 xml:space="preserve">2. Могут быть указаны два фактора, ведущие к глобализации, например, </w:t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>- усиление мировых экономических связей, увеличение  роли транснациональных корпораций в мировой экономике;</w:t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>- развитие международной торговли, ослабление торговых барьеров и ограничений;</w:t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>- создание и бурное развитие новых технологий;</w:t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>- бурное развитие средств транспорта и связи;</w:t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>- развитие современных средств коммуникации, в том числе Интернета;</w:t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>- острота глобальных проблем – проблем, порожденных деятельностью человечества в целом и требующих для своего решения согласованных усилий всех сторо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о определение и указаны два фактора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о определение и указан один фа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о определение, но факторы не указаны, ИЛИ определение не приведено, но указаны один-два фактора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неправиль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4. Какую проблему, связанную с «кризисом человека» в условиях становления информационного общества, называет автор? Назовите любые две другие проблемы, составляющие суть «кризиса человека», которые вам известны из курса обществозн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>Должна быть указана проблема, о которой говорит автор:</w:t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>- в условиях информационного общества человек подвергается воздействию огромного потока информации, осмыслить которую он не в состоянии; в результате значительная часть информации либо отсекается, либо усваивается некритично.</w:t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>2. Могут быть указаны любые две другие проблемы¸ связанные с «кризисом человека», например:</w:t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>- возникают трудности в процессе социализации, в том числе политической, усиливаются тенденции к «бегству» людей от проблем общества;</w:t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>- множится число аварий, техногенных катастроф, вызванных информационными перегрузками работников;</w:t>
            </w:r>
          </w:p>
          <w:p>
            <w:pPr>
              <w:pStyle w:val="Normal"/>
              <w:tabs>
                <w:tab w:val="clear" w:pos="708"/>
                <w:tab w:val="left" w:pos="4840" w:leader="none"/>
              </w:tabs>
              <w:jc w:val="both"/>
              <w:rPr/>
            </w:pPr>
            <w:r>
              <w:rPr/>
              <w:t>- возрастание объема информации создает сложности для политиков, принимающих ответственные реше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ы проблема, указанная автором, и любые две другие пробле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а проблема, указанная автором, и одна другая проблем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а проблема, указанная автором, но другие проблемы не названы, ИЛИ проблема, указанная автором, не определена, но названа одна другая пробле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неправиль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-задач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6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jc w:val="both"/>
        <w:rPr/>
      </w:pPr>
      <w:r>
        <w:rPr/>
        <w:t>1. Самым востребованным среди молодежи в Челябинской области и в России в настоящее время является высшее образование.</w:t>
      </w:r>
    </w:p>
    <w:p>
      <w:pPr>
        <w:pStyle w:val="Normal"/>
        <w:jc w:val="both"/>
        <w:rPr/>
      </w:pPr>
      <w:r>
        <w:rPr/>
        <w:t>2. В Челябинской области по сравнению с другими субъектами и РФ сохраняется интерес к начальному профессиональному образованию.</w:t>
      </w:r>
    </w:p>
    <w:p>
      <w:pPr>
        <w:pStyle w:val="Normal"/>
        <w:jc w:val="both"/>
        <w:rPr/>
      </w:pPr>
      <w:r>
        <w:rPr/>
        <w:t>3. Наметился рост учащихся среднего профессион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чины:</w:t>
      </w:r>
    </w:p>
    <w:p>
      <w:pPr>
        <w:pStyle w:val="Normal"/>
        <w:jc w:val="both"/>
        <w:rPr/>
      </w:pPr>
      <w:r>
        <w:rPr/>
        <w:t>1. Среднее профессиональное образование получило возможность обучать по тем профессиям, которые востребованы у работодателей.</w:t>
      </w:r>
    </w:p>
    <w:p>
      <w:pPr>
        <w:pStyle w:val="Normal"/>
        <w:jc w:val="both"/>
        <w:rPr/>
      </w:pPr>
      <w:r>
        <w:rPr/>
        <w:t>2. 2005 г. был экономически относительно благополучным и молодежь шла обучаться профессиональному образованию на всех уровнях.</w:t>
      </w:r>
    </w:p>
    <w:p>
      <w:pPr>
        <w:pStyle w:val="Normal"/>
        <w:jc w:val="both"/>
        <w:rPr/>
      </w:pPr>
      <w:r>
        <w:rPr/>
        <w:t>3. Рост студентов вузов связан с возможностью значительной части российских семей обучать детей на конткрактной основе.</w:t>
      </w:r>
    </w:p>
    <w:p>
      <w:pPr>
        <w:pStyle w:val="Normal"/>
        <w:jc w:val="both"/>
        <w:rPr/>
      </w:pPr>
      <w:r>
        <w:rPr/>
        <w:t>Могут быть сделаны другие выводы и причины.</w:t>
      </w:r>
    </w:p>
    <w:p>
      <w:pPr>
        <w:pStyle w:val="Normal"/>
        <w:jc w:val="both"/>
        <w:rPr/>
      </w:pPr>
      <w:r>
        <w:rPr/>
        <w:t>Один элемент ответа – 1 балл, всего 6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ните пропуски в сх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0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судие в современной Росс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drawing>
          <wp:inline distT="0" distB="0" distL="0" distR="0">
            <wp:extent cx="5468620" cy="563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24" t="10255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сочинения-эссе и распределение баллов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>Обоснование выбора тем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 xml:space="preserve">Представление </w:t>
      </w:r>
      <w:r>
        <w:rPr>
          <w:i/>
        </w:rPr>
        <w:t>собственной</w:t>
      </w:r>
      <w:r>
        <w:rPr/>
        <w:t xml:space="preserve"> точки зрения автора при раскрытии тем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Внутреннее смысловое единство, согласованность ключевых тезисов и утверждений, непротиворечивость личностных суждени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Раскрытие проблемы на теоретическом уровне, опора на научные теор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Аргументация своей точки зрения с опорой на факты общественной жизни и личный социальный опы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Владение обществоведческими знаниями, понятиями курс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Свободная композиция и непринужденность повествов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Соответствие между высказываемыми теоретическими положениями и приводимым фактическим материалом.</w:t>
      </w:r>
    </w:p>
    <w:p>
      <w:pPr>
        <w:pStyle w:val="Normal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69" w:hanging="0"/>
        <w:jc w:val="both"/>
        <w:rPr/>
      </w:pPr>
      <w:r>
        <w:rPr/>
        <w:t>Каждый из критериев оценивается до 5 баллов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03:00Z</dcterms:created>
  <dc:creator>raven</dc:creator>
  <dc:description/>
  <cp:keywords/>
  <dc:language>en-US</dc:language>
  <cp:lastModifiedBy>taran_tv</cp:lastModifiedBy>
  <dcterms:modified xsi:type="dcterms:W3CDTF">2010-11-30T08:49:00Z</dcterms:modified>
  <cp:revision>27</cp:revision>
  <dc:subject/>
  <dc:title/>
</cp:coreProperties>
</file>