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jc w:val="center"/>
        <w:rPr/>
      </w:pPr>
      <w:r>
        <w:rPr/>
        <w:t>Тестовые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59"/>
        <w:gridCol w:w="1041"/>
        <w:gridCol w:w="1147"/>
        <w:gridCol w:w="2212"/>
        <w:gridCol w:w="15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ы разрешения конфликт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при отсутствии ошибок, 1 ошибка – 1 балл, 2 ошибки – 0 б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1 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2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3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тивн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е символы Российской Федер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1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при отсутствии ошибок, 1 ошибка – 1 балл, 2 ошибки – 0 б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В. Михалков, А.В. Александр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-зад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положения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воды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Интернет становится важным источником всех видов информации для большой части россиян. Это объясняется становлением информационного общества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Россияне мало читают литературы на печатной основе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ения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Доступность материалов в Интернете по всем вопросам.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Книги менее доступны, чем материалы Интернета по причине высоких цен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ы иные верные ответы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аждый элемент ответа – 1 балл. Всего 4 бал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н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ргов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кл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нь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ваны три черты характ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методы воспитания она использовала? Названы три метода вос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ваны 2 метода, которые по мнению школьников больше всего влияют н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элемент ответа – 1 балл. Всего 8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57:00Z</dcterms:created>
  <dc:creator>raven</dc:creator>
  <dc:description/>
  <cp:keywords/>
  <dc:language>en-US</dc:language>
  <cp:lastModifiedBy>taran_tv</cp:lastModifiedBy>
  <dcterms:modified xsi:type="dcterms:W3CDTF">2010-11-30T08:37:00Z</dcterms:modified>
  <cp:revision>14</cp:revision>
  <dc:subject/>
  <dc:title/>
</cp:coreProperties>
</file>