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веты и комментар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2"/>
        <w:gridCol w:w="1192"/>
        <w:gridCol w:w="1175"/>
        <w:gridCol w:w="1175"/>
        <w:gridCol w:w="1175"/>
        <w:gridCol w:w="1188"/>
        <w:gridCol w:w="156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rPr/>
            </w:pPr>
            <w:r>
              <w:rPr/>
              <w:t>5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1.  Определите произведение, из которого взято описание природы. Назовите автора произведения.</w:t>
      </w:r>
      <w:r>
        <w:rPr/>
        <w:t xml:space="preserve">  (4 балла.) По 0,5 балла за имя  или традиционное наименование героини; 0,5 балла  за правильно названное произведение.</w:t>
      </w:r>
    </w:p>
    <w:p>
      <w:pPr>
        <w:pStyle w:val="Normal"/>
        <w:ind w:firstLine="72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61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.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Лермонтов «Песня про… купца Калашникова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.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Слово о полку Игореве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.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Карамзин «Бедная Лиза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.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Пушкин «Метель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 xml:space="preserve">2.   Кто прислуживает этим господам? Назовите проведения. (4 балла.) </w:t>
      </w:r>
    </w:p>
    <w:p>
      <w:pPr>
        <w:pStyle w:val="Normal"/>
        <w:ind w:firstLine="720"/>
        <w:rPr/>
      </w:pPr>
      <w:r>
        <w:rPr/>
        <w:t xml:space="preserve">0,5 балла за правильное имя слуги или служанки, 0,5 балла  за правильно названное произведение. </w:t>
      </w:r>
    </w:p>
    <w:p>
      <w:pPr>
        <w:pStyle w:val="Normal"/>
        <w:ind w:firstLine="720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.1  Петр Грин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авель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Капитанская дочк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.2  семья Простаков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Ерем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Недоросль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.3  Хлеста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Оси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Ревизор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.4  Софья Фамус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Горе от у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</w:rPr>
        <w:t>Назовите произведения Пушкина, составив их из  предложенных словосочетаний. Падеж и род слов можно менять. Какое лишнее в этом ряду? Аргументируйте свой ответ. (5 баллов.)</w:t>
      </w:r>
      <w:r>
        <w:rPr/>
        <w:t xml:space="preserve"> По 1 баллу за правильно составленное название, 1 балл за «Барышню-крестьянку».</w:t>
      </w:r>
    </w:p>
    <w:p>
      <w:pPr>
        <w:pStyle w:val="Normal"/>
        <w:ind w:firstLine="720"/>
        <w:rPr/>
      </w:pPr>
      <w:r>
        <w:rPr/>
        <w:t>Скупой гость чумы, пир Моцарта и барышни, время рыцаря Сальери, каменная  крестьянк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62"/>
        <w:gridCol w:w="575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.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Скупой рыцарь»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>«Барышня-крестьянка» - единственное произведение, не принадлежащее к «Маленьким трагедиям»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3.2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Моцарт и Сальери»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.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Каменный гость»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.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«Пир во время чумы»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20"/>
        <w:rPr/>
      </w:pPr>
      <w:r>
        <w:rPr/>
      </w:r>
    </w:p>
    <w:p>
      <w:pPr>
        <w:pStyle w:val="Style15"/>
        <w:spacing w:before="0" w:after="0"/>
        <w:ind w:firstLine="720"/>
        <w:rPr/>
      </w:pPr>
      <w:r>
        <w:rPr>
          <w:b/>
        </w:rPr>
        <w:t>4.  Назовите персонажей комедии А.С. Грибоедова «Горе от ума» (4 балла).</w:t>
      </w:r>
      <w:r>
        <w:rPr/>
        <w:t xml:space="preserve"> По 1 баллу за правильно названного персонажа.</w:t>
      </w:r>
    </w:p>
    <w:p>
      <w:pPr>
        <w:pStyle w:val="Style15"/>
        <w:spacing w:before="0" w:after="0"/>
        <w:ind w:firstLine="720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3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rPr/>
            </w:pPr>
            <w:r>
              <w:rPr/>
              <w:t>4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Павел Афанасьевич Фамус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rPr/>
            </w:pPr>
            <w:r>
              <w:rPr/>
              <w:t>4.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Александр Андреевич Чацкий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rPr/>
            </w:pPr>
            <w:r>
              <w:rPr/>
              <w:t>4.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Сергей Сергеич Скалозуб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rPr/>
            </w:pPr>
            <w:r>
              <w:rPr/>
              <w:t>4.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Репетилов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.Найдите в каждом из рядов лишний термин. Аргументируйте свой ответ. (4 балла.)</w:t>
      </w:r>
      <w:r>
        <w:rPr/>
        <w:t xml:space="preserve"> 0,5 балла за исключение лишнего элемента, 0,5 балла  за  аргументацию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61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5.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Эпос –литературный ро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 xml:space="preserve">5.2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Эпитет - троп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5.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Анафора – стилистический прие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5.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20"/>
              <w:rPr/>
            </w:pPr>
            <w:r>
              <w:rPr/>
              <w:t>Мужская - клаузула или рифма, все остальное –способы рифмовки.</w:t>
            </w:r>
          </w:p>
        </w:tc>
      </w:tr>
    </w:tbl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Напишите статью «Афоризм» для словаря юного литературоведа. Приведите примеры. Процитируйте известные вам  афоризмы(4-5) из произведений   русской литературы. (4 балла.)</w:t>
      </w:r>
      <w:r>
        <w:rPr>
          <w:rFonts w:cs="Times New Roman" w:ascii="Times New Roman" w:hAnsi="Times New Roman"/>
          <w:sz w:val="24"/>
          <w:szCs w:val="24"/>
        </w:rPr>
        <w:t xml:space="preserve"> 2 балла за полное  и точное определение. По 0,5 балла за названные  афоризмы( в сумме не больше 4 баллов).</w:t>
      </w:r>
    </w:p>
    <w:p>
      <w:pPr>
        <w:pStyle w:val="Normal"/>
        <w:numPr>
          <w:ilvl w:val="0"/>
          <w:numId w:val="0"/>
        </w:numPr>
        <w:spacing w:before="280" w:after="280"/>
        <w:ind w:firstLine="720"/>
        <w:outlineLvl w:val="4"/>
        <w:rPr/>
      </w:pPr>
      <w:r>
        <w:rPr>
          <w:bCs/>
        </w:rPr>
        <w:t>Афор</w:t>
      </w:r>
      <w:r>
        <w:rPr>
          <w:rStyle w:val="Udar"/>
          <w:bCs/>
        </w:rPr>
        <w:t>и</w:t>
      </w:r>
      <w:r>
        <w:rPr>
          <w:bCs/>
        </w:rPr>
        <w:t>зм</w:t>
      </w:r>
      <w:r>
        <w:rPr/>
        <w:t xml:space="preserve"> (греч. aphorismos — краткое изречение), обобщённая, законченная и глубокая мысль определенного автора, выраженная в лаконичной, отточенной форме, отличающаяся меткой выразительностью и явной неожиданностью суждения. Как и пословица, афоризм не доказывает, не аргументирует, а воздействует на сознание оригинальной формулировкой мысли.</w:t>
      </w:r>
    </w:p>
    <w:p>
      <w:pPr>
        <w:pStyle w:val="Normal"/>
        <w:numPr>
          <w:ilvl w:val="0"/>
          <w:numId w:val="0"/>
        </w:numPr>
        <w:ind w:firstLine="720"/>
        <w:outlineLvl w:val="4"/>
        <w:rPr>
          <w:bCs/>
        </w:rPr>
      </w:pPr>
      <w:r>
        <w:rPr/>
        <w:t>АФОРИЗМ — изречение в сжатой форме, выражающее какую-нибудь мысль. Афористическая манера писания и речи означает сжатый, отрывистый способ выражения. Афоризы рассыпаны в пьесе «Горе от ума» Грибоедова. Превосходны и своеобразны афоризмы Жуковского: «Жизнь и поэзия — одно»; «Для сердца прошедшее вечно»; «Все в жизни к великому средство»; «Не говори с тоской: их нет, но с благодарностию: были»; «Былое сбудется опять»; «И лишь молчание понятно говорит». У других наших поэтов также встречается немало афоризмов, напр., у Тютчева: «Мысль изреченная есть ложь»; «Вечная жизнь кругом объята снами». Популярны афоризмы Пушкина: «Любви все возрасты покорны»; «Привычка свыше нам дана, замена счастию она» Словарь литературных термин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Интерпретация поэтического текста (25 баллов.)</w:t>
      </w:r>
    </w:p>
    <w:p>
      <w:pPr>
        <w:pStyle w:val="Normal"/>
        <w:ind w:firstLine="720"/>
        <w:jc w:val="both"/>
        <w:rPr/>
      </w:pPr>
      <w:r>
        <w:rPr/>
        <w:t>Оценивая качество интерпретации поэтического текста, предлагаем руководствоваться следующими критериям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1304"/>
      </w:tblGrid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Литературный и биографический контекст (литературное напр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.Жанровое своеобразие. Хроното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.Темы, идеи, мотивы, пафос стихотво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4.Лирический герой, образная система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.Композиция (строфик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.Поэтическая лексика и тропы, цветопис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7.Поэтический синтаксис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.Ритм (размер,ритмообразующие элементы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9.Звукопис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0.Целостность и композиционная стройность интерпрет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1. Речевая грамот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03:00Z</dcterms:created>
  <dc:creator>yarina_es</dc:creator>
  <dc:description/>
  <cp:keywords/>
  <dc:language>en-US</dc:language>
  <cp:lastModifiedBy>mashukov_av</cp:lastModifiedBy>
  <dcterms:modified xsi:type="dcterms:W3CDTF">2010-11-10T06:49:00Z</dcterms:modified>
  <cp:revision>4</cp:revision>
  <dc:subject/>
  <dc:title>Всероссийская олимпиада школьников по литературе</dc:title>
</cp:coreProperties>
</file>