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20"/>
        <w:jc w:val="center"/>
        <w:rPr/>
      </w:pPr>
      <w:r>
        <w:rPr>
          <w:b/>
        </w:rPr>
        <w:t>Ответы и комментарии</w:t>
      </w:r>
    </w:p>
    <w:p>
      <w:pPr>
        <w:pStyle w:val="Normal"/>
        <w:ind w:firstLine="720"/>
        <w:jc w:val="both"/>
        <w:rPr/>
      </w:pPr>
      <w:r>
        <w:rPr/>
        <w:t>Общее количество бал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6"/>
        <w:gridCol w:w="1207"/>
        <w:gridCol w:w="1188"/>
        <w:gridCol w:w="1188"/>
        <w:gridCol w:w="1188"/>
        <w:gridCol w:w="1190"/>
        <w:gridCol w:w="1481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 Какие герои произносят эти страстные  речи? Назовите произведения.  </w:t>
      </w:r>
    </w:p>
    <w:p>
      <w:pPr>
        <w:pStyle w:val="Normal"/>
        <w:ind w:firstLine="720"/>
        <w:jc w:val="both"/>
        <w:rPr/>
      </w:pPr>
      <w:r>
        <w:rPr/>
        <w:t>(4 балла) По 0,5 балла за имя или фамилию, 0,5 балла  за правильно названное произведен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285"/>
        <w:gridCol w:w="433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StrongEmphasis"/>
                <w:b w:val="false"/>
              </w:rPr>
              <w:t>Карандышев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StrongEmphasis"/>
                <w:b w:val="false"/>
              </w:rPr>
              <w:t>«Бесприданница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Грушницки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Герой нашего времени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цки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Горе от ума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вгени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Медный всадник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Исправьте фактические ошибки в биографических справках  о русских писателях. </w:t>
      </w:r>
      <w:r>
        <w:rPr/>
        <w:t xml:space="preserve">(4 балла.) 0,5 балла за каждую исправленную ошибку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78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.1 Грибоедов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Индию-Иран; </w:t>
            </w:r>
            <w:r>
              <w:rPr>
                <w:bCs/>
              </w:rPr>
              <w:t>Амалии</w:t>
            </w:r>
            <w:r>
              <w:rPr/>
              <w:t xml:space="preserve"> Ризнич - Нине Чавчавадз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.2 Лермонтов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Дума»- «</w:t>
            </w:r>
            <w:r>
              <w:rPr>
                <w:bCs/>
              </w:rPr>
              <w:t>Смерть</w:t>
            </w:r>
            <w:r>
              <w:rPr/>
              <w:t xml:space="preserve"> </w:t>
            </w:r>
            <w:r>
              <w:rPr>
                <w:bCs/>
              </w:rPr>
              <w:t>Поэта»;</w:t>
            </w:r>
            <w:r>
              <w:rPr/>
              <w:t xml:space="preserve"> на Кавказе- в Сибир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Узнайте произведение по именам или фамилиям его героев. (4 балла) </w:t>
      </w:r>
    </w:p>
    <w:p>
      <w:pPr>
        <w:pStyle w:val="Normal"/>
        <w:ind w:firstLine="720"/>
        <w:jc w:val="both"/>
        <w:rPr/>
      </w:pPr>
      <w:r>
        <w:rPr/>
        <w:t>По 1 баллу за правильно названное произведение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55"/>
        <w:gridCol w:w="646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ушкин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Евгений Онегин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.2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стровский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Гроза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Гоголь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Мертвые души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Гончаров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Обломов»</w:t>
            </w:r>
          </w:p>
        </w:tc>
      </w:tr>
    </w:tbl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 xml:space="preserve">4. Определите жанры произведений. Назовите их авторов. </w:t>
      </w:r>
      <w:r>
        <w:rPr/>
        <w:t xml:space="preserve">(4 балла) </w:t>
      </w:r>
    </w:p>
    <w:p>
      <w:pPr>
        <w:pStyle w:val="Style15"/>
        <w:spacing w:before="0" w:after="0"/>
        <w:ind w:firstLine="720"/>
        <w:jc w:val="both"/>
        <w:rPr/>
      </w:pPr>
      <w:r>
        <w:rPr/>
        <w:t>0,5 балла  за правильно названный  жанр, 0,5 балла за фамилию автора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042"/>
        <w:gridCol w:w="1834"/>
        <w:gridCol w:w="23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4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«Мцыр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поэ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Лермонт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4.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«Обыкновенная история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ром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Гончар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4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«Пропавшая грамот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пове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Гоголь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  <w:t>4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«Моцарт и Сальери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трагед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Пушкин</w:t>
            </w:r>
          </w:p>
        </w:tc>
      </w:tr>
    </w:tbl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>
          <w:b/>
          <w:b/>
        </w:rPr>
      </w:pPr>
      <w:r>
        <w:rPr>
          <w:b/>
        </w:rPr>
        <w:t>Назовите синтаксические фигуры, использованные в следующих строках.</w:t>
      </w:r>
    </w:p>
    <w:p>
      <w:pPr>
        <w:pStyle w:val="Style15"/>
        <w:spacing w:before="0" w:after="0"/>
        <w:ind w:firstLine="720"/>
        <w:jc w:val="both"/>
        <w:rPr/>
      </w:pPr>
      <w:r>
        <w:rPr/>
        <w:t>(5 баллов.) По 1 баллу за правильно определенную синтаксическую фигуру в каждом тексте. Пятый балл дается за дополнительно найденные синтаксические фигуры, если нет фактических ошибок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61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5.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Инверс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5.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Рефрен, анафора, повтор, эпифора, инверси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5.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Синтаксическй параллелизм, анафор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5.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  <w:t>Парцелляция, риторическй вопрос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пишите статью «Эпиграф» для словаря юного литературовед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итируйте известные вам эпиграфы (4-5) из произведений 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. ( Оценивание: четыре балла.) 2 балла за полное  и точное определение. По 0,5 балла за правильные  эпиграфы ( в сумме не больше 4 баллов).</w:t>
      </w:r>
    </w:p>
    <w:p>
      <w:pPr>
        <w:pStyle w:val="Normal"/>
        <w:ind w:firstLine="720"/>
        <w:jc w:val="both"/>
        <w:rPr/>
      </w:pPr>
      <w:r>
        <w:rPr>
          <w:bCs/>
        </w:rPr>
        <w:t>Эпи́граф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греч.</w:t>
        </w:r>
      </w:hyperlink>
      <w:r>
        <w:rPr/>
        <w:t xml:space="preserve"> </w:t>
      </w:r>
      <w:r>
        <w:rPr>
          <w:lang w:val="el-GR"/>
        </w:rPr>
        <w:t>επιγραφή</w:t>
      </w:r>
      <w:r>
        <w:rPr/>
        <w:t xml:space="preserve"> — «надпись») — </w:t>
      </w:r>
      <w:hyperlink r:id="rId3">
        <w:r>
          <w:rPr>
            <w:rStyle w:val="InternetLink"/>
            <w:color w:val="000000"/>
            <w:u w:val="none"/>
          </w:rPr>
          <w:t>цитата</w:t>
        </w:r>
      </w:hyperlink>
      <w:r>
        <w:rPr/>
        <w:t>, помещаемая во главе сочинения или части его с целью указать его дух, его смысл, отношение к нему автора.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jc w:val="both"/>
        <w:outlineLvl w:val="4"/>
        <w:rPr>
          <w:bCs/>
        </w:rPr>
      </w:pPr>
      <w:r>
        <w:rPr>
          <w:bCs/>
        </w:rPr>
        <w:t>ЭПИГРАФ — фраза в заголовке литературного произведения или перед отдельными его разделами. В качестве эпиграфа часто берут пословицы, поговорки, слова из общеизвестных литературных произведений, из священного писания и т. п. Так, например, эпиграфом к «Ревизору» Гоголь взял пословицу: «На зеркало неча пенять, коли рожа крива», эпиграфом к «Анне Карениной» является: «Мне отмщение и Аз воздам» и т. п. Эпиграф может быть лирическим, в большей или меньшей мере в зависимости от того, выразил ли автор свое отношение просто в сгущенной формуле основных событий данного произведения в целом, отдельной главы и т. п. (в этих случаях самый характер сгущения событий выдает отношение автора), — или же это отношение выражено им в восклицании, прямой оценке события и т. п., как в приведенных примерах. В этом последнем случае эпиграф носит характер как бы замаскированного лирического отступления. Такие «оценочные» эпиграфы могут иметь порой комедийный характер, — это бывает тогда, когда «оценка» известного явления автором не соответствует тому значению, которое это явление имеет для самих действующих в произведении лиц. Словарь литературных термино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Интерпретация поэтического текста (Оценивание: 25 баллов)</w:t>
      </w:r>
    </w:p>
    <w:p>
      <w:pPr>
        <w:pStyle w:val="Normal"/>
        <w:ind w:firstLine="720"/>
        <w:jc w:val="both"/>
        <w:rPr/>
      </w:pPr>
      <w:r>
        <w:rPr/>
        <w:t>Оценивая качество интерпретации поэтического текста, предлагаем руководствоваться следующими критериям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1844"/>
      </w:tblGrid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Литературный и биографический контекст (литературное направл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.Жанровое своеобразие. Хроното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Темы, идеи, мотивы, пафос стихотво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4.Лирический герой, образная система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.Композиция (строфик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.Поэтическая лексика и тропы, цветопис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7.Поэтический синтаксис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.Ритм (размер,ритмообразующие элемент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.Звукопис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0.Целостность и композиционная стройность интерпрет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1. Речевая грамот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62;&#1080;&#1090;&#1072;&#1090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7:00Z</dcterms:created>
  <dc:creator>yarina_es</dc:creator>
  <dc:description/>
  <cp:keywords/>
  <dc:language>en-US</dc:language>
  <cp:lastModifiedBy>yarina_es</cp:lastModifiedBy>
  <dcterms:modified xsi:type="dcterms:W3CDTF">2010-11-09T05:33:00Z</dcterms:modified>
  <cp:revision>3</cp:revision>
  <dc:subject/>
  <dc:title>Всероссийская олимпиада школьников по литературе</dc:title>
</cp:coreProperties>
</file>