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веты на задания муниципального этапа Всероссийской олимпиады школьников </w:t>
      </w:r>
    </w:p>
    <w:p>
      <w:pPr>
        <w:pStyle w:val="Normal"/>
        <w:jc w:val="center"/>
        <w:rPr/>
      </w:pPr>
      <w:r>
        <w:rPr/>
        <w:t>по искусству (мировой художественной культуре)</w:t>
      </w:r>
    </w:p>
    <w:p>
      <w:pPr>
        <w:pStyle w:val="Normal"/>
        <w:jc w:val="center"/>
        <w:rPr/>
      </w:pPr>
      <w:r>
        <w:rPr/>
        <w:t xml:space="preserve">2010 – 2011 учебный год </w:t>
      </w:r>
    </w:p>
    <w:p>
      <w:pPr>
        <w:pStyle w:val="Normal"/>
        <w:jc w:val="center"/>
        <w:rPr/>
      </w:pPr>
      <w:r>
        <w:rPr/>
        <w:t xml:space="preserve">9 класс </w:t>
      </w:r>
    </w:p>
    <w:p>
      <w:pPr>
        <w:pStyle w:val="Normal"/>
        <w:jc w:val="center"/>
        <w:rPr/>
      </w:pPr>
      <w:r>
        <w:rPr/>
        <w:t>Максимальный балл – 60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  <w:t>I</w:t>
      </w:r>
      <w:r>
        <w:rPr/>
        <w:t xml:space="preserve"> тур. Тесты (50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68"/>
        <w:gridCol w:w="5220"/>
        <w:gridCol w:w="100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М.Васнецов, «Богатыри». </w:t>
            </w:r>
          </w:p>
          <w:p>
            <w:pPr>
              <w:pStyle w:val="Normal"/>
              <w:rPr/>
            </w:pPr>
            <w:r>
              <w:rPr/>
              <w:t xml:space="preserve">Фрагмент представляет собой центральную часть полотна – на вороном коне изображен самый мощный из богатырей – Илья Муромец, он смотрит вдаль из-под ладони, держа в одной руке копье, а в другой булатную палицу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,  2 Г,  3 А,  4 Б,  5 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барокко, остальные - барокк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, 2 Г, 3 Б, 4 В, 5 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куль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гимн, герб  страны, герб р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ое искус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ческий оркестр, спектакль драматического теат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куль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хоровод, гадание, застольное п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куль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ны, молитва, исповед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куль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тека, компьютерная игра, фильм-боев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искус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кошек, граффити, инсталляц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фотоискусство; </w:t>
            </w:r>
          </w:p>
          <w:p>
            <w:pPr>
              <w:pStyle w:val="Normal"/>
              <w:rPr/>
            </w:pPr>
            <w:r>
              <w:rPr/>
              <w:t xml:space="preserve">2 – искусство плаката; </w:t>
            </w:r>
          </w:p>
          <w:p>
            <w:pPr>
              <w:pStyle w:val="Normal"/>
              <w:rPr/>
            </w:pPr>
            <w:r>
              <w:rPr/>
              <w:t xml:space="preserve">3 – искусство графики; </w:t>
            </w:r>
          </w:p>
          <w:p>
            <w:pPr>
              <w:pStyle w:val="Normal"/>
              <w:rPr/>
            </w:pPr>
            <w:r>
              <w:rPr/>
              <w:t>4 – декоративно-прикладное искусст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иумфальная арка императора Тита в Риме.</w:t>
            </w:r>
          </w:p>
          <w:p>
            <w:pPr>
              <w:pStyle w:val="Normal"/>
              <w:rPr/>
            </w:pPr>
            <w:r>
              <w:rPr/>
              <w:t>2. Триумфальная арка (арка Главного штаба) на Дворцовой площади в Санкт-Петербург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гедия «Ромео и Джульетта», В.Шекспир </w:t>
            </w:r>
          </w:p>
          <w:p>
            <w:pPr>
              <w:pStyle w:val="Normal"/>
              <w:rPr/>
            </w:pPr>
            <w:r>
              <w:rPr/>
              <w:t xml:space="preserve">П.И.Чайковский увертюра-фантазия  «Ромео и Джульетта»; </w:t>
            </w:r>
          </w:p>
          <w:p>
            <w:pPr>
              <w:pStyle w:val="Normal"/>
              <w:rPr/>
            </w:pPr>
            <w:r>
              <w:rPr/>
              <w:t xml:space="preserve">С.С.Прокофьев балет «Ромео и Джульетта»; </w:t>
            </w:r>
          </w:p>
          <w:p>
            <w:pPr>
              <w:pStyle w:val="Normal"/>
              <w:rPr/>
            </w:pPr>
            <w:r>
              <w:rPr/>
              <w:t>Нино Рота музыка к кинофильму «Ромео и Джульетт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-лэнд (ландшафтный дизайн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е промышленные выстав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ий государственный академический театр оперы и балета имени М. И. Глинки, автор проекта Н. Куренной, 1937-1954 гг.,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Челябинский областной государственный музей искусств</w:t>
              </w:r>
            </w:hyperlink>
            <w:r>
              <w:rPr/>
              <w:t>, 1912-1913 гг. здание построено по проекту архитектора А.А.Федоро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остальные – памятники событиям и героям Великой Отечественной вой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количество балл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lang w:val="en-US"/>
        </w:rPr>
        <w:t>II</w:t>
      </w:r>
      <w:r>
        <w:rPr/>
        <w:t xml:space="preserve"> тур. Эссе (10 баллов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  <w:gridCol w:w="862"/>
      </w:tblGrid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 Unicode MS"/>
              </w:rPr>
            </w:pPr>
            <w:r>
              <w:rPr>
                <w:bCs/>
                <w:szCs w:val="28"/>
              </w:rPr>
              <w:t>Критерии оценивания эсс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Cs w:val="28"/>
              </w:rPr>
            </w:pPr>
            <w:r>
              <w:rPr>
                <w:szCs w:val="28"/>
              </w:rPr>
              <w:t>Баллы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и оценивании необходимо выделить следующие элементы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</w:rPr>
            </w:pPr>
            <w:r>
              <w:rPr>
                <w:rFonts w:eastAsia="Arial Unicode MS"/>
              </w:rPr>
              <w:t>формулировка на теоретическом уров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</w:rPr>
            </w:pPr>
            <w:r>
              <w:rPr>
                <w:rFonts w:eastAsia="Arial Unicode MS"/>
              </w:rPr>
              <w:t>обоснование собственной точки зрения (позиции, отношения) к предложенному высказыванию;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eastAsia="Arial Unicode MS"/>
              </w:rPr>
              <w:t>корректное использование искусствоведческих понятий в контексте ответа;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использование в качестве примеров конкретных шедевров искусства;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выдержанность художественного стиля излож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ответе представлены все 5 элементов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-10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ответе представлены 4 элемен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-8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ответе представлены 3 элемен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-6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ответе представлены 2 элемен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4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ответе представлены 1 элем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вет не соответствует критерия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lib.chel.su:6005/root2/kp/cyrillic/catalog/chogmi/chogm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31:00Z</dcterms:created>
  <dc:creator>Tester</dc:creator>
  <dc:description/>
  <cp:keywords/>
  <dc:language>en-US</dc:language>
  <cp:lastModifiedBy>monstr</cp:lastModifiedBy>
  <cp:lastPrinted>2010-11-13T12:02:00Z</cp:lastPrinted>
  <dcterms:modified xsi:type="dcterms:W3CDTF">2010-11-13T17:40:00Z</dcterms:modified>
  <cp:revision>4</cp:revision>
  <dc:subject/>
  <dc:title>Ответы на задания</dc:title>
</cp:coreProperties>
</file>