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по экономи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0-2011 учебн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, 10, 11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00</w:t>
      </w:r>
    </w:p>
    <w:p>
      <w:pPr>
        <w:pStyle w:val="Subtitle"/>
        <w:ind w:right="-8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Subtitle"/>
        <w:ind w:right="-808" w:hanging="0"/>
        <w:jc w:val="both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</w:t>
      </w:r>
      <w:r>
        <w:rPr>
          <w:u w:val="single"/>
        </w:rPr>
        <w:t>.</w:t>
      </w:r>
      <w:r>
        <w:rPr/>
        <w:t xml:space="preserve"> Тест 1.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ет 5 вопросов типа «Да/Нет». Они представляют собой высказывание, которое участник олимпиады должен оценить: верно – «Да», неверно – «Нет». «Цена» каждого вопроса – 1 балл. </w:t>
      </w:r>
      <w:r>
        <w:rPr>
          <w:rFonts w:cs="Times New Roman" w:ascii="Times New Roman" w:hAnsi="Times New Roman"/>
          <w:b/>
          <w:sz w:val="24"/>
          <w:szCs w:val="24"/>
        </w:rPr>
        <w:t>Всего 5 баллов.</w:t>
      </w:r>
    </w:p>
    <w:p>
      <w:pPr>
        <w:pStyle w:val="2"/>
        <w:tabs>
          <w:tab w:val="clear" w:pos="708"/>
          <w:tab w:val="left" w:pos="9356" w:leader="none"/>
        </w:tabs>
        <w:spacing w:lineRule="auto" w:line="240"/>
        <w:ind w:right="-2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=========  Тест. Раздел I ==========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. Максимум удовлетворения потребности достигается, когда предельная полезность максимальна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  <w:t>Да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+2) </w:t>
      </w:r>
      <w:r>
        <w:rPr>
          <w:rFonts w:cs="Times New Roman" w:ascii="Times New Roman" w:hAnsi="Times New Roman"/>
          <w:sz w:val="24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 В отличие от фирмы, государство не сталкивается с проблемой ограниченности ресурсов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1) </w:t>
      </w:r>
      <w:r>
        <w:rPr>
          <w:rFonts w:cs="Times New Roman" w:ascii="Times New Roman" w:hAnsi="Times New Roman"/>
          <w:sz w:val="24"/>
        </w:rPr>
        <w:t>Да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+2) </w:t>
      </w:r>
      <w:r>
        <w:rPr>
          <w:rFonts w:cs="Times New Roman" w:ascii="Times New Roman" w:hAnsi="Times New Roman"/>
          <w:sz w:val="24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 Для товара с </w:t>
      </w:r>
      <w:r>
        <w:rPr>
          <w:rFonts w:cs="Times New Roman" w:ascii="Times New Roman" w:hAnsi="Times New Roman"/>
          <w:b/>
          <w:color w:val="000000"/>
          <w:sz w:val="24"/>
        </w:rPr>
        <w:t>эластичным спросом</w:t>
      </w:r>
      <w:r>
        <w:rPr>
          <w:rFonts w:cs="Times New Roman" w:ascii="Times New Roman" w:hAnsi="Times New Roman"/>
          <w:b/>
          <w:sz w:val="24"/>
        </w:rPr>
        <w:t xml:space="preserve"> снижение цены приводит к снижению общей выручки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Да</w:t>
        <w:tab/>
        <w:tab/>
        <w:tab/>
        <w:t>+</w:t>
      </w:r>
      <w:r>
        <w:rPr>
          <w:rFonts w:cs="Times New Roman" w:ascii="Times New Roman" w:hAnsi="Times New Roman"/>
          <w:b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4. Ценовая эластичность спроса на товар измеряется чувствительностью величины спроса к изменению цены товара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</w:rPr>
        <w:t>+1)</w:t>
      </w:r>
      <w:r>
        <w:rPr>
          <w:rFonts w:cs="Times New Roman" w:ascii="Times New Roman" w:hAnsi="Times New Roman"/>
          <w:sz w:val="24"/>
        </w:rPr>
        <w:t xml:space="preserve"> Да</w:t>
        <w:tab/>
        <w:tab/>
        <w:tab/>
      </w:r>
      <w:r>
        <w:rPr>
          <w:rFonts w:cs="Times New Roman" w:ascii="Times New Roman" w:hAnsi="Times New Roman"/>
          <w:b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Последствием установления государством минимальной заработной платы на уровне выше равновесной  является уменьшение количества занятых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</w:rPr>
        <w:t>+1)</w:t>
      </w:r>
      <w:r>
        <w:rPr>
          <w:rFonts w:cs="Times New Roman" w:ascii="Times New Roman" w:hAnsi="Times New Roman"/>
          <w:sz w:val="24"/>
        </w:rPr>
        <w:t xml:space="preserve"> Да</w:t>
        <w:tab/>
        <w:tab/>
        <w:tab/>
      </w:r>
      <w:r>
        <w:rPr>
          <w:rFonts w:cs="Times New Roman" w:ascii="Times New Roman" w:hAnsi="Times New Roman"/>
          <w:b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Тест 2.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раздел содержит 10 вопросов, каждый из которых содержит несколько вариантов ответов. Нужно выбрать единственный верный ответ. Каждый ответ оценивается в  2 балла. 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2"/>
        <w:tabs>
          <w:tab w:val="clear" w:pos="708"/>
          <w:tab w:val="left" w:pos="9356" w:leader="none"/>
        </w:tabs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=========  Тест. Раздел II ==========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положим, что в стра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зводятся три вида товаров. Цены и объемы их производства представлены в ниже приведенной таблиц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801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сли 2007 год является базовым, то дефлятор ВВП в 2008 году был равен … </w:t>
        <w:tab/>
        <w:tab/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97 </w:t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0</w:t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04 </w:t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03 </w:t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,0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На рисунке показана кривая производственных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1655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рицательный угол наклона и выпуклость этой кривой объясняется законом …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вающей предельной производи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оса и предлож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и времен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озрастающих альтернативных издержек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ывающей предельной полезности.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Главной целью экономического роста является …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величение благосостояния люд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епление обороноспособности стран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национальных сбереж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еличины функционирующего капит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ограниченности ресурсов в эконом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 Используя приведенный график, назовите причину, вызвавшую сдвиг кривой предложения (S) вправо и увеличение объема продаж с Q1 до Q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030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использование более эффективной технологии производства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числа покупателей товара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 издержек производства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заработной плат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спроса на данный то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На графике функция спроса на товар задана уравнением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001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, а функция предложения уравнением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048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. Тогда излишек потребителя равен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19450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,5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,5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,25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 На рисунке показана линия бюджетного ограничения некоего потребителя. Qx , Qy – количество товара Х (конфеты) и У(печенье), покупаемое потреб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71775" cy="203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сли эта линия  повернулась с у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до у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, то…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феты стали дешевл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лась цена печень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доходы потребителя увеличилис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ые доходы потребителя возросл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стал предпочитать конфеты печен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Если три бригады на обувной фабрике в смену вместе производят 150 пар обуви, а четыре бригады  вместе – 180 пар, то предельный продукт четвертой бригады равен…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0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0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5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Общие издержки выражены формулой ТС=16+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+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 xml:space="preserve">² . Тогда предельные издержки MC равны…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 +5Q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5+6Q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Q+3Q²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/Q+5+3Q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+3Q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овокупный доход предприятия составляет 500 тыс. денежных единиц. Если предприятие платит зарплату работникам – 300 тыс. денежных единиц, затраты на сырье и материалы составляют 50 тыс. денежных единиц, неявные издержки предприятия – 120 тыс. денежных единиц, тогда экономическая прибыль предприятия равна _______ тыс. денежных единиц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0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0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0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. Рынок совершенной конкуренции характеризует то, что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изводители могут свободно входить на рынок и выходить из него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производитель устанавливает свою цену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й конкурент следует за ценовым лидеро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ятся уникальные товар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 носит неценовой характер.</w:t>
      </w:r>
    </w:p>
    <w:p>
      <w:pPr>
        <w:pStyle w:val="Normal"/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Тест 3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раздел содержит 10 вопросов, каждый из которых содержит несколько вариантов ответов. Нужно выбрать все верные ответы. Каждый ответ оценивается в  3 балл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sz w:val="24"/>
          <w:szCs w:val="24"/>
        </w:rPr>
        <w:t>- 3</w:t>
      </w: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2"/>
        <w:tabs>
          <w:tab w:val="clear" w:pos="708"/>
          <w:tab w:val="left" w:pos="9356" w:leader="none"/>
        </w:tabs>
        <w:spacing w:lineRule="auto" w:line="240"/>
        <w:ind w:right="-10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=========  Тест. Раздел III =========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ественные блага отличаются от частных тем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 в их потреблении отсутствует сопернич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ни производятся только в государственном секто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 их потребление неделимо между всеми членами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 их потреблению невозможно воспрепятств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5) монополизация рынка этих благ чрезвычайно высока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В модели кругооборота благ и доходов государство…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ет объемы производства товаров и услуг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уществляет закупки товаров и услуг на рынке благ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зимает налоги с частного сектор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кредитно-денежную политик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плачивает субсидии частному сект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 графике показана модель AD-AS (совокупный спрос – совокупное предлож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05125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сли кривая совокупного спроса пересекает кривую совокупного предложения на промежуточном отрезке, то увеличение совокупного спроса вызовет …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ение объема выпу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уровня цен при неизменном объеме выпу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ост уровня цен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уровня цен и уменьшение объема выпу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объема выпуска при неизменном уровне ц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руктурная безработица … </w:t>
      </w:r>
    </w:p>
    <w:p>
      <w:pPr>
        <w:pStyle w:val="Normal"/>
        <w:numPr>
          <w:ilvl w:val="3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ется мене продолжительной по сравнению с фрикционной безработицей; 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а с экономическим спадом;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вязана с техническим прогрессом;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является более продолжительной по сравнению с фрикционной безработицей;</w:t>
      </w:r>
    </w:p>
    <w:p>
      <w:pPr>
        <w:pStyle w:val="Normal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является частью естественной безрабо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 проциклическим показателям относятся …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экспор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товарно-материальных запасов фирм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ровень безработиц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быль фирм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ъем им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Если учетная ставка (ставка рефинансирования) повышается, то…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ъем заимствований у Центрального банка уменьшает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объем выданных ссуд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заимствований у Центрального банка увеличивает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кращается объем выданных ссуд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вышаются ставки у коммерческих ба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лигополия как тип рыночной структуры характеризуется…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эластичным спрос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м барьеров входа в отрасл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днородностью продук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носительно синхронным изменением цен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остью проду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На рынке монополистической конкуренции в отличие от олигополии фирмы…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 могут вступить в тайный сговор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т большей рыночной властью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ают однородную продукцию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ладают небольшой долей рын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свободно входить на рынок и покидать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ереходу от натурального хозяйства к товарному способствовало…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витие общественного разделения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государственной поддержки производит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ие ресурс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ение монопол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сширение потребностей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нижение спроса на автомобили при прочих равных условиях приведёт к ….</w:t>
        <w:tab/>
        <w:t xml:space="preserve">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ижению заработной платы в данной отрасл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у уровня занятости автомобилестро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нижению уровня занятости автомобилестро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ю уровня занятости автомобилестроителей и росту заработной платы оставшихс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у заработной платы и уровня занятости автомобилестроителей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(максимум 4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  (8 балло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Функция полезности работника имеет вид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0,5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perscript"/>
        </w:rPr>
        <w:t>0,5</w:t>
      </w:r>
      <w:r>
        <w:rPr>
          <w:rFonts w:cs="Times New Roman" w:ascii="Times New Roman" w:hAnsi="Times New Roman"/>
        </w:rPr>
        <w:t xml:space="preserve">, где С –количество потребительских благ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свободное время (досуг). ставка номинальной заработной платы 20 руб./час. Величина дохода помимо заработной платы 80руб./день. Уровень цен на потребительские блага равен 2. Определите объем дневного предложения труда рабо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Пусть работник отводит на досуг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часов в день. Тогда объем его дневной занятости (дневного предложения труда)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24–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Его номинальный доход 2С = 20*(24–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) +80, т.е. С = 280–10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</w:rPr>
        <w:t>(4 балл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ая норма замещения досуга трудо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RS</w:t>
      </w:r>
      <w:r>
        <w:rPr>
          <w:rFonts w:cs="Times New Roman" w:ascii="Times New Roman" w:hAnsi="Times New Roman"/>
          <w:vertAlign w:val="subscript"/>
          <w:lang w:val="en-US"/>
        </w:rPr>
        <w:t>L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MU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MU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 – номинальная ставка часового заработка, Р – уровень це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rFonts w:cs="Times New Roman" w:ascii="Times New Roman" w:hAnsi="Times New Roman"/>
          <w:lang w:val="en-US"/>
        </w:rPr>
        <w:t>= U’(L) = 0,5* C</w:t>
      </w:r>
      <w:r>
        <w:rPr>
          <w:rFonts w:cs="Times New Roman" w:ascii="Times New Roman" w:hAnsi="Times New Roman"/>
          <w:vertAlign w:val="superscript"/>
          <w:lang w:val="en-US"/>
        </w:rPr>
        <w:t xml:space="preserve">0,5 </w:t>
      </w:r>
      <w:r>
        <w:rPr>
          <w:rFonts w:cs="Times New Roman" w:ascii="Times New Roman" w:hAnsi="Times New Roman"/>
          <w:lang w:val="en-US"/>
        </w:rPr>
        <w:t>/L</w:t>
      </w:r>
      <w:r>
        <w:rPr>
          <w:rFonts w:cs="Times New Roman" w:ascii="Times New Roman" w:hAnsi="Times New Roman"/>
          <w:vertAlign w:val="superscript"/>
          <w:lang w:val="en-US"/>
        </w:rPr>
        <w:t>0,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  <w:lang w:val="en-US"/>
        </w:rPr>
        <w:t>= U’(C) = 0,5* L</w:t>
      </w:r>
      <w:r>
        <w:rPr>
          <w:rFonts w:cs="Times New Roman" w:ascii="Times New Roman" w:hAnsi="Times New Roman"/>
          <w:vertAlign w:val="superscript"/>
          <w:lang w:val="en-US"/>
        </w:rPr>
        <w:t>0,5</w:t>
      </w:r>
      <w:r>
        <w:rPr>
          <w:rFonts w:cs="Times New Roman" w:ascii="Times New Roman" w:hAnsi="Times New Roman"/>
          <w:lang w:val="en-US"/>
        </w:rPr>
        <w:t>/ C</w:t>
      </w:r>
      <w:r>
        <w:rPr>
          <w:rFonts w:cs="Times New Roman" w:ascii="Times New Roman" w:hAnsi="Times New Roman"/>
          <w:vertAlign w:val="superscript"/>
          <w:lang w:val="en-US"/>
        </w:rPr>
        <w:t>0,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RS</w:t>
      </w:r>
      <w:r>
        <w:rPr>
          <w:rFonts w:cs="Times New Roman" w:ascii="Times New Roman" w:hAnsi="Times New Roman"/>
          <w:vertAlign w:val="subscript"/>
          <w:lang w:val="en-US"/>
        </w:rPr>
        <w:t>LC</w:t>
      </w:r>
      <w:r>
        <w:rPr>
          <w:rFonts w:cs="Times New Roman" w:ascii="Times New Roman" w:hAnsi="Times New Roman"/>
        </w:rPr>
        <w:t>=С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10, т.е. С=10</w:t>
      </w:r>
      <w:r>
        <w:rPr>
          <w:rFonts w:cs="Times New Roman" w:ascii="Times New Roman" w:hAnsi="Times New Roman"/>
          <w:lang w:val="en-US"/>
        </w:rPr>
        <w:t>L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Тогда 10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280–10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=14,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>=24–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>= 10 часов – объем дневного предложения труда данного работника.                                                                                                        (4 балла)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2.  (7 балл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 в которой находится фирма-монополист представлена на графике.  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делите объем продаж, цену монополиста и размер общей выручки,</w:t>
      </w:r>
      <w:r>
        <w:rPr>
          <w:rFonts w:cs="Times New Roman" w:ascii="Times New Roman" w:hAnsi="Times New Roman"/>
          <w:sz w:val="24"/>
          <w:szCs w:val="24"/>
        </w:rPr>
        <w:t xml:space="preserve"> если известно, что монополист стремится к максимизации прибы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57900" cy="2967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ая фирма, в том числе монополия, оптимизирует объём производства с позиций максимизации прибыли при равенстве предельного дохода (MR) и предельных издержек (MC). Точка пересечения кривых MR и MC (точка Е) даёт зна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тимального объёма производств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</w:rPr>
        <w:t>м = 30. (3 балла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онополии определяется точкой К, которая лежит на линии спроса на продукцию монополии и показывает цену, при которой монополист максимизирует прибыль</w:t>
      </w:r>
      <w:r>
        <w:rPr>
          <w:rFonts w:cs="Times New Roman" w:ascii="Times New Roman" w:hAnsi="Times New Roman"/>
          <w:b/>
          <w:bCs/>
          <w:sz w:val="24"/>
          <w:szCs w:val="24"/>
        </w:rPr>
        <w:t>: Рм = 10. (2 балла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щей выручки находится как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</w:rPr>
        <w:t>=30*10=300. (2 балл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3.  (10 балл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налогов имеет вид: Т = 350+0,1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а функция социальных трансфертов: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 xml:space="preserve"> = 300 – 0,2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*) , государственные закупки составляют 200. Потенциальный объем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*=1000. Определите сальдо государственного бюджета, если фактический объем национального производства на 100 меньше потенциаль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функцию налогов, подсчитаем величину собранных налог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 =350+0,1*900 = 440. (3 балл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аем расходы бюджета, которые равны сумме социальных трансфертов и государственных закупок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ходы = 300 – 0,2*(900-1000) = 520. </w:t>
        <w:tab/>
        <w:t>(3 балл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ица между доходами и расходами бюджета составляет 450-520= -70, следовательно,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е существует дефицит в 70 единиц. </w:t>
        <w:tab/>
        <w:t>(4 балл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4.  (10 балл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курентной отрасли действуют 150 одинаковых фирм. Отраслевое предложение имеет вид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Q</w:t>
      </w:r>
      <w:r>
        <w:rPr>
          <w:rFonts w:cs="Times New Roman" w:ascii="Times New Roman" w:hAnsi="Times New Roman"/>
          <w:bCs/>
          <w:sz w:val="24"/>
          <w:szCs w:val="24"/>
        </w:rPr>
        <w:t xml:space="preserve"> = 7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-1125. На рынке цена установилась на уровне Р=33. Экономическая прибыль каждой фирмы равна 50 д.ед.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ите </w:t>
      </w:r>
      <w:r>
        <w:rPr>
          <w:rFonts w:cs="Times New Roman" w:ascii="Times New Roman" w:hAnsi="Times New Roman"/>
          <w:bCs/>
          <w:sz w:val="24"/>
          <w:szCs w:val="24"/>
        </w:rPr>
        <w:t>функцию общих издержек каждой фи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йдем объем предложения одной фир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s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</w:rPr>
        <w:t xml:space="preserve">75*33 – 1125= 1350,  т.к. фирм в отрасли 150, то  </w:t>
      </w:r>
      <w:r>
        <w:rPr>
          <w:rFonts w:cs="Times New Roman" w:ascii="Times New Roman" w:hAnsi="Times New Roman"/>
          <w:b/>
          <w:bCs/>
          <w:lang w:val="de-DE"/>
        </w:rPr>
        <w:t>q</w:t>
      </w:r>
      <w:r>
        <w:rPr>
          <w:rFonts w:cs="Times New Roman" w:ascii="Times New Roman" w:hAnsi="Times New Roman"/>
          <w:b/>
          <w:bCs/>
        </w:rPr>
        <w:t xml:space="preserve">= 9 </w:t>
        <w:tab/>
        <w:tab/>
        <w:t>(2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пределим значение общих издержек одной фирм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>= 33*9=2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 = 50    =&gt;   </w:t>
      </w:r>
      <w:r>
        <w:rPr>
          <w:rFonts w:cs="Times New Roman" w:ascii="Times New Roman" w:hAnsi="Times New Roman"/>
          <w:sz w:val="24"/>
          <w:szCs w:val="24"/>
          <w:lang w:val="en-US"/>
        </w:rPr>
        <w:t>TC</w:t>
      </w:r>
      <w:r>
        <w:rPr>
          <w:rFonts w:cs="Times New Roman" w:ascii="Times New Roman" w:hAnsi="Times New Roman"/>
          <w:sz w:val="24"/>
          <w:szCs w:val="24"/>
        </w:rPr>
        <w:t>= 297-50= 247</w:t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Для нахождения функции общих издержек найдем функцию переменных издерже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q</w:t>
      </w:r>
      <w:r>
        <w:rPr>
          <w:rFonts w:cs="Times New Roman" w:ascii="Times New Roman" w:hAnsi="Times New Roman"/>
          <w:sz w:val="24"/>
          <w:szCs w:val="24"/>
        </w:rPr>
        <w:t>=0,5</w:t>
      </w:r>
      <w:r>
        <w:rPr>
          <w:rFonts w:cs="Times New Roman" w:ascii="Times New Roman" w:hAnsi="Times New Roman"/>
          <w:sz w:val="24"/>
          <w:szCs w:val="24"/>
          <w:lang w:val="fr-FR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7,5 =&gt; </w:t>
      </w:r>
      <w:r>
        <w:rPr>
          <w:rFonts w:cs="Times New Roman" w:ascii="Times New Roman" w:hAnsi="Times New Roman"/>
          <w:sz w:val="24"/>
          <w:szCs w:val="24"/>
          <w:lang w:val="fr-FR"/>
        </w:rPr>
        <w:t>P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sz w:val="24"/>
          <w:szCs w:val="24"/>
          <w:lang w:val="fr-FR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+15  =&gt; </w:t>
      </w:r>
      <w:r>
        <w:rPr>
          <w:rFonts w:cs="Times New Roman" w:ascii="Times New Roman" w:hAnsi="Times New Roman"/>
          <w:sz w:val="24"/>
          <w:szCs w:val="24"/>
          <w:lang w:val="fr-FR"/>
        </w:rPr>
        <w:t>MC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fr-FR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+15  =&gt;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VC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+15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(2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личину постоянных издерже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fr-FR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15</w:t>
      </w:r>
      <w:r>
        <w:rPr>
          <w:rFonts w:cs="Times New Roman" w:ascii="Times New Roman" w:hAnsi="Times New Roman"/>
          <w:sz w:val="24"/>
          <w:szCs w:val="24"/>
          <w:lang w:val="fr-FR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fr-FR"/>
        </w:rPr>
        <w:t>F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C</w:t>
      </w:r>
      <w:r>
        <w:rPr>
          <w:rFonts w:cs="Times New Roman" w:ascii="Times New Roman" w:hAnsi="Times New Roman"/>
          <w:sz w:val="24"/>
          <w:szCs w:val="24"/>
        </w:rPr>
        <w:t xml:space="preserve"> (9)= 81 + 135 + </w:t>
      </w:r>
      <w:r>
        <w:rPr>
          <w:rFonts w:cs="Times New Roman" w:ascii="Times New Roman" w:hAnsi="Times New Roman"/>
          <w:sz w:val="24"/>
          <w:szCs w:val="24"/>
          <w:lang w:val="fr-FR"/>
        </w:rPr>
        <w:t>FC</w:t>
      </w:r>
      <w:r>
        <w:rPr>
          <w:rFonts w:cs="Times New Roman" w:ascii="Times New Roman" w:hAnsi="Times New Roman"/>
          <w:sz w:val="24"/>
          <w:szCs w:val="24"/>
        </w:rPr>
        <w:t xml:space="preserve">= 247  =&gt;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C</w:t>
      </w:r>
      <w:r>
        <w:rPr>
          <w:rFonts w:cs="Times New Roman" w:ascii="Times New Roman" w:hAnsi="Times New Roman"/>
          <w:b/>
          <w:sz w:val="24"/>
          <w:szCs w:val="24"/>
        </w:rPr>
        <w:t xml:space="preserve">=31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(2 баллов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овательно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C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+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 xml:space="preserve"> + 31.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(2 балл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5.  (10 баллов)</w:t>
      </w:r>
    </w:p>
    <w:p>
      <w:pPr>
        <w:pStyle w:val="Subtitle"/>
        <w:ind w:right="-80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рмеру необходимо за день обработать свой участок земли. Площадь обрабатываемой за день земли задана функцие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(га), где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нанятых батраков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- количество используемых тракторов (можно арендовать 1 трактор или не арендовать)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Нанять одного батрака на 1 день стоит 200 руб. Суточная аренда трактора стоит 16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Определите,</w:t>
      </w:r>
      <w:r>
        <w:rPr>
          <w:rFonts w:cs="Times New Roman" w:ascii="Times New Roman" w:hAnsi="Times New Roman"/>
          <w:sz w:val="24"/>
          <w:szCs w:val="24"/>
        </w:rPr>
        <w:t xml:space="preserve"> начиная с какого размера участка, фермеру выгодно арендовать трактор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стройте функцию совокупных издержек фермера, нарисуйте ее граф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hanging="26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фермера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возможности: арендовать трактор или не арендова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Если он просто нанимает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батраков 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=0), то площадь обрабатываемой зем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. То есть для обработки участка площадью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требуется наня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батраков, заплатив им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. </w:t>
        <w:tab/>
        <w:tab/>
        <w:t>(2 балл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Если фермер кроме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батраков арендует трактор 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=1), то площадь обрабатываемой земли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и для обработки участка площадью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потребуется наня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батраков. Суммарные издержки в этом случае равны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 балл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р в зависимости от размера участка выбирает, какой из вариантов обойдется ему дешевле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Графиком совокупных издержек будет график минимума из 2 функций</w:t>
      </w:r>
      <w:r>
        <w:rPr>
          <w:rFonts w:cs="Times New Roman" w:ascii="Times New Roman" w:hAnsi="Times New Roman"/>
          <w:b/>
          <w:bCs/>
          <w:sz w:val="24"/>
          <w:szCs w:val="24"/>
        </w:rPr>
        <w:t>. (2 балла за график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1893570" cy="21647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2164680"/>
                          <a:chOff x="0" y="0"/>
                          <a:chExt cx="1893600" cy="2164680"/>
                        </a:xfrm>
                      </wpg:grpSpPr>
                      <wps:wsp>
                        <wps:cNvSpPr/>
                        <wps:spPr>
                          <a:xfrm>
                            <a:off x="556920" y="1783080"/>
                            <a:ext cx="122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127800"/>
                            <a:ext cx="720" cy="165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78308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78308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78308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78308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" y="114624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" y="50940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70560"/>
                            <a:ext cx="929520" cy="171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76280"/>
                            <a:ext cx="6408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7240"/>
                            <a:ext cx="12420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8"/>
                                </a:moveTo>
                                <a:lnTo>
                                  <a:pt x="1319" y="19837"/>
                                </a:lnTo>
                                <a:lnTo>
                                  <a:pt x="2280" y="19488"/>
                                </a:lnTo>
                                <a:lnTo>
                                  <a:pt x="3599" y="18999"/>
                                </a:lnTo>
                                <a:lnTo>
                                  <a:pt x="5399" y="17765"/>
                                </a:lnTo>
                                <a:lnTo>
                                  <a:pt x="7301" y="16391"/>
                                </a:lnTo>
                                <a:lnTo>
                                  <a:pt x="10133" y="13923"/>
                                </a:lnTo>
                                <a:lnTo>
                                  <a:pt x="12413" y="11350"/>
                                </a:lnTo>
                                <a:lnTo>
                                  <a:pt x="14397" y="8626"/>
                                </a:lnTo>
                                <a:lnTo>
                                  <a:pt x="17147" y="5052"/>
                                </a:lnTo>
                                <a:lnTo>
                                  <a:pt x="19417" y="1222"/>
                                </a:lnTo>
                                <a:lnTo>
                                  <a:pt x="199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09400"/>
                            <a:ext cx="8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637560"/>
                            <a:ext cx="720" cy="11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1400760"/>
                            <a:ext cx="224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0"/>
                            <a:ext cx="3348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2320"/>
                            <a:ext cx="4456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4456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6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908720"/>
                            <a:ext cx="2235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15pt;width:149.1pt;height:170.45pt" coordorigin="-180,243" coordsize="2982,3409">
                <v:line id="shape_0" from="697,3051" to="2627,3051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697,444" to="697,3052" stroked="t" o:allowincell="f" style="position:absolute;flip:y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047,3051" to="1047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7,3051" to="1397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3051" to="1750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3051" to="2100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048" to="695,2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,1045" to="695,1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7;top:354;width:1463;height:26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054;top:993;width:100;height:1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0000,20000" path="m0,19988l1319,19837l2280,19488l3599,18999l5399,17765l7301,16391l10133,13923l12413,11350l14397,8626l17147,5052l19417,1222l19990,0e" stroked="t" o:allowincell="f" style="position:absolute;left:685;top:333;width:1955;height:17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7,1045" to="2101,10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00,1247" to="2100,30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9;top:2449;width:352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243;width:526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845;width:70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848;width:70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3249;width:35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, когда фермеру будет выгодно арендовать тракт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(4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твет: при размере участка больше 4 га фермеру выгодно арендовать трактор.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right="-808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autoSpaceDE w:val="false"/>
      <w:spacing w:lineRule="auto" w:line="360" w:before="0" w:after="0"/>
      <w:jc w:val="both"/>
      <w:outlineLvl w:val="7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50z1">
    <w:name w:val="WW8Num50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808" w:firstLine="709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Question">
    <w:name w:val="question"/>
    <w:basedOn w:val="Style14"/>
    <w:qFormat/>
    <w:pPr>
      <w:numPr>
        <w:ilvl w:val="0"/>
        <w:numId w:val="11"/>
      </w:numPr>
      <w:tabs>
        <w:tab w:val="clear" w:pos="708"/>
        <w:tab w:val="left" w:pos="425" w:leader="none"/>
      </w:tabs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Question1">
    <w:name w:val="Question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люда"/>
    <w:basedOn w:val="Normal"/>
    <w:qFormat/>
    <w:pPr>
      <w:numPr>
        <w:ilvl w:val="0"/>
        <w:numId w:val="1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lineRule="auto" w:line="240" w:before="60" w:after="28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8:00Z</dcterms:created>
  <dc:creator>yakubovskaya_tv</dc:creator>
  <dc:description/>
  <cp:keywords/>
  <dc:language>en-US</dc:language>
  <cp:lastModifiedBy>yakubovskaya_tv</cp:lastModifiedBy>
  <dcterms:modified xsi:type="dcterms:W3CDTF">2010-10-22T08:25:00Z</dcterms:modified>
  <cp:revision>94</cp:revision>
  <dc:subject/>
  <dc:title>ВСЕРОССИЙСКАЯ ОЛИМПИАДА ШКОЛЬНИКОВ ПО ЭКОНОМИКЕ</dc:title>
</cp:coreProperties>
</file>