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8801100" cy="641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641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412"/>
      </w:tblGrid>
      <w:tr>
        <w:trPr>
          <w:trHeight w:val="951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Реалии нашей жизни таковы, что востребованными оказываются люди, способные активно откликаться на возникающие перед обществом проблемы, понимающие общую ситуацию, умеющие системно мыслить, анализировать, сравнивать, практически решать встающие перед ними жизненные и профессиональные пробле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менение подходов к определению целей образования потребовало уточнения видов деятельности, которыми должен овладеть обучающийся к окончанию образования, поэтому и появилась необходимость создания </w:t>
            </w:r>
            <w:r>
              <w:rPr>
                <w:b/>
                <w:sz w:val="28"/>
                <w:szCs w:val="28"/>
              </w:rPr>
              <w:t>ключевых компетенций обучающихся. Одна из них - социально – трудовая компетенция.</w:t>
            </w:r>
          </w:p>
          <w:p>
            <w:pPr>
              <w:pStyle w:val="Normal"/>
              <w:spacing w:before="240" w:after="0"/>
              <w:ind w:firstLine="708"/>
              <w:jc w:val="both"/>
              <w:rPr/>
            </w:pPr>
            <w:r>
              <w:rPr>
                <w:b/>
                <w:sz w:val="28"/>
                <w:szCs w:val="28"/>
              </w:rPr>
              <w:t>Социально-трудовая компетенция</w:t>
            </w:r>
            <w:r>
              <w:rPr>
                <w:sz w:val="28"/>
                <w:szCs w:val="28"/>
              </w:rPr>
              <w:t xml:space="preserve"> означает владение знаниями и опытом в гражданско-общественной деятельности, в социально-трудовой сфере, в вопросах экономики и права, в профессиональном самоопределении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>Трудовая деятельность учащихся в учебной или производственной мастерской (как бы эти мастерские ни были оборудованы) всегда отличаются от труда на производственном предприятии. Отличия проявляются не только в технологическом процессе, но и в организации труда (распределении заданий, контроль, учёт, время работы, оплата труда).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1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е условие, характеризующее практику на производственном предприятии, состоит в том, что учащиеся включаются в сферу взаимоотношений коллектива бригады или участка. Однако было бы наивно полагать, что учащиеся во время практики встретятся только с идеальными условиями.    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2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готовить учащихся к преодолению возникающих в ходе практики трудностей, сформировать у них умение правильно оценивать поступки окружающих людей и делать для себя верные практические выводы- эти задачи производственной практики не менее важны, чем овладение технологией предприятия. Таким образом, при организации производственной практики необходимо продумывать решения задач по адаптации школьников к технологическому процессу. К условиям труда на данном производстве, а также к тем отношениям, которые сложились в коллективе предприятия.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3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 xml:space="preserve">Наблюдая работу учащихся на предприятии, я обычно обращаю внимание на трудности, с которыми сталкиваются отдельные школьники при овладении теми или иными технологическими операциями, применяю индивидуальный и дифференцированный подход к учащимся в зависимости от их возможностей. В случаях, когда учебная мастерская позволяет выполнять такие операции, организую выполнение индивидуальных упражнений, направленных на устранение возникших трудностей таких как: работа с чертежами и технологическими картами, составление эскизов на изделие. На занятиях активно применяю различные формы контроля: самоконтроль, взаимоконтроль </w:t>
            </w:r>
            <w:r>
              <w:rPr>
                <w:b/>
                <w:sz w:val="28"/>
                <w:szCs w:val="28"/>
              </w:rPr>
              <w:t>(слайд №4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лайд №5.</w:t>
            </w:r>
          </w:p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в школе система правил поведения и работы учащихся предполагает формирование ключевых компетенций, овладение которыми является необходимым условием социализации выпускников. Она способствует воспитанию культуры труда, морально-психологической готовности к производительному труду, формирование интереса к самому процессу общения и сотрудничества в коллективе, умению соблюдать трудовую дисциплину и правила безопасной работы.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6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делия учащихся, как правило, имеют общественно полезное назначение, и это является одним из главных условий трудового воспитания. При проведении занятий на высоком организационно-методическом уровне школьники выполняют практические задания правильнее и быстрее. Такой труд приносит им моральное удовлетворение, что позволяет решать самые различные учебно-воспитательные и коррекционные задачи.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Систематичность обучения и связь теории с практико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нательное и прочное освоение учебного материала возможно, если, во-первых, процесс обучения осуществляется в определенном порядке, который устанавливает логическую последовательность изучения разделов учебного курса, и, во-вторых, если знания и умения в ходе их усвоения применяются на практи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243580" cy="2434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3580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243580" cy="2437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3580" cy="243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3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261995" cy="2427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1995" cy="242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4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248025" cy="2444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244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5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250565" cy="24307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0565" cy="243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6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243580" cy="24307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3580" cy="243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 использование на уроках технологии информационных систем обучения позволяет проводить занятия на высоком организационно-методическом уровне. С помощью информационно-коммуникационных технологий более полно раскрывается суть предмета, появляется возможность наглядно показать и проанализировать этапы технологического процесса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7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247390" cy="24307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7390" cy="243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5:42:00Z</dcterms:created>
  <dc:creator>Zver</dc:creator>
  <dc:description/>
  <cp:keywords/>
  <dc:language>en-US</dc:language>
  <cp:lastModifiedBy>User</cp:lastModifiedBy>
  <dcterms:modified xsi:type="dcterms:W3CDTF">2010-03-31T02:57:00Z</dcterms:modified>
  <cp:revision>9</cp:revision>
  <dc:subject/>
  <dc:title/>
</cp:coreProperties>
</file>