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очных отборочных ту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о-Уральской олимпиады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260"/>
        <w:gridCol w:w="4580"/>
        <w:gridCol w:w="1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лиал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репленные за филиал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ы 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−7</w:t>
            </w:r>
          </w:p>
          <w:p>
            <w:pPr>
              <w:pStyle w:val="Normal"/>
              <w:jc w:val="center"/>
              <w:rPr/>
            </w:pPr>
            <w:r>
              <w:rPr/>
              <w:t>декабря 201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  <w:p>
            <w:pPr>
              <w:pStyle w:val="Normal"/>
              <w:jc w:val="center"/>
              <w:rPr/>
            </w:pPr>
            <w:r>
              <w:rPr/>
              <w:t>язы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атоуст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, Кусинский муниципальный район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тка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иасс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ас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Чебаркульский муниципальный район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ыштым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штымский городской округ, Карабаш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Аргаяшский муниципальный район, </w:t>
            </w:r>
          </w:p>
          <w:p>
            <w:pPr>
              <w:pStyle w:val="Normal"/>
              <w:rPr/>
            </w:pPr>
            <w:r>
              <w:rPr/>
              <w:t xml:space="preserve">Кунашакский муниципальный район, 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Катав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язепетров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 муниципальный район,</w:t>
            </w:r>
          </w:p>
          <w:p>
            <w:pPr>
              <w:pStyle w:val="Normal"/>
              <w:jc w:val="both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нежин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зер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ехгорный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вартов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−9 декабря 201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атоуст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, Кусинский муниципальный район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тка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иасс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ас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Чебаркульский муниципальный район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ыштым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штымский городской округ, Карабаш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Аргаяшский муниципальный район, </w:t>
            </w:r>
          </w:p>
          <w:p>
            <w:pPr>
              <w:pStyle w:val="Normal"/>
              <w:rPr/>
            </w:pPr>
            <w:r>
              <w:rPr/>
              <w:t xml:space="preserve">Кунашакский муниципальный район, 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Катав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язепетров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 муниципальный район,</w:t>
            </w:r>
          </w:p>
          <w:p>
            <w:pPr>
              <w:pStyle w:val="Normal"/>
              <w:jc w:val="both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нежин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зер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ехгорный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вартов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−15 декабря 201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атоуст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, Кусинский муниципальный район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−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тка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иасс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ас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Чебаркульский муниципальный район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260"/>
        <w:gridCol w:w="4580"/>
        <w:gridCol w:w="10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ыштым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штымский городской округ, Карабаш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Аргаяшский муниципальный район, </w:t>
            </w:r>
          </w:p>
          <w:p>
            <w:pPr>
              <w:pStyle w:val="Normal"/>
              <w:rPr/>
            </w:pPr>
            <w:r>
              <w:rPr/>
              <w:t xml:space="preserve">Кунашакский муниципальный район, 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Катав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язепетров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 муниципальный район,</w:t>
            </w:r>
          </w:p>
          <w:p>
            <w:pPr>
              <w:pStyle w:val="Normal"/>
              <w:jc w:val="both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нежин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зер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ехгорный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вартов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декабря 201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атоуст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, Кусинский муниципальный район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тка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иасс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ас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Чебаркульский муниципальный район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ыштым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штымский городской округ, Карабаш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Аргаяшский муниципальный район, </w:t>
            </w:r>
          </w:p>
          <w:p>
            <w:pPr>
              <w:pStyle w:val="Normal"/>
              <w:rPr/>
            </w:pPr>
            <w:r>
              <w:rPr/>
              <w:t xml:space="preserve">Кунашакский муниципальный район, 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Катав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язепетров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 муниципальный район,</w:t>
            </w:r>
          </w:p>
          <w:p>
            <w:pPr>
              <w:pStyle w:val="Normal"/>
              <w:jc w:val="both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нежин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зер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ехгорный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вартов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9 декабр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атоуст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, Кусинский муниципальный район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−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тка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иасс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ас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Чебаркульский муниципальный район 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ыштым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штымский городской округ, Карабаш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Аргаяшский муниципальный район, </w:t>
            </w:r>
          </w:p>
          <w:p>
            <w:pPr>
              <w:pStyle w:val="Normal"/>
              <w:rPr/>
            </w:pPr>
            <w:r>
              <w:rPr/>
              <w:t xml:space="preserve">Кунашакский муниципальный район, 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Катав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язепетров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 муниципальный район,</w:t>
            </w:r>
          </w:p>
          <w:p>
            <w:pPr>
              <w:pStyle w:val="Normal"/>
              <w:jc w:val="both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нежин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зерск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ехгорный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вартовс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40"/>
        <w:gridCol w:w="4500"/>
        <w:gridCol w:w="1060"/>
        <w:gridCol w:w="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стран.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УрГУ (г.Челябин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Челябинской области (кроме южной и горнозаводской зоны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 Златоус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заводская зон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−24 декабря 201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з-</w:t>
            </w:r>
          </w:p>
          <w:p>
            <w:pPr>
              <w:pStyle w:val="Normal"/>
              <w:jc w:val="center"/>
              <w:rPr/>
            </w:pPr>
            <w:r>
              <w:rPr/>
              <w:t>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атоу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, Кусинский муниципальный район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т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ин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иасс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ас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Чебаркульский муниципальный район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ышты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штымский городской округ, Карабаш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Аргаяшский муниципальный район, </w:t>
            </w:r>
          </w:p>
          <w:p>
            <w:pPr>
              <w:pStyle w:val="Normal"/>
              <w:rPr/>
            </w:pPr>
            <w:r>
              <w:rPr/>
              <w:t xml:space="preserve">Кунашакский муниципальный район, 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Ката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язепетровс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 муниципальный район,</w:t>
            </w:r>
          </w:p>
          <w:p>
            <w:pPr>
              <w:pStyle w:val="Normal"/>
              <w:jc w:val="both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нежинс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зерс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ехгорны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вартовс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декабря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атоу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ий городской округ, Кусинский муниципальный район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 класс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т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ин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иасс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ас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Чебаркульский муниципальный район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ышты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штымский городской округ, Карабаш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Аргаяшский муниципальный район, </w:t>
            </w:r>
          </w:p>
          <w:p>
            <w:pPr>
              <w:pStyle w:val="Normal"/>
              <w:rPr/>
            </w:pPr>
            <w:r>
              <w:rPr/>
              <w:t xml:space="preserve">Кунашакский муниципальный район, 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Ката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язепетровс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зепетровский муниципальный район,</w:t>
            </w:r>
          </w:p>
          <w:p>
            <w:pPr>
              <w:pStyle w:val="Normal"/>
              <w:jc w:val="both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нежинс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зерс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рехгорны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вартовс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5:00Z</dcterms:created>
  <dc:creator>Admin</dc:creator>
  <dc:description/>
  <cp:keywords/>
  <dc:language>en-US</dc:language>
  <cp:lastModifiedBy>XTreme</cp:lastModifiedBy>
  <cp:lastPrinted>2011-02-14T09:37:00Z</cp:lastPrinted>
  <dcterms:modified xsi:type="dcterms:W3CDTF">2011-11-15T08:08:00Z</dcterms:modified>
  <cp:revision>20</cp:revision>
  <dc:subject/>
  <dc:title>График проведения очных туров</dc:title>
</cp:coreProperties>
</file>