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образовательн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 № 121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6775, г. Снежинск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Дзержинского, д. 2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л</w:t>
      </w:r>
      <w:r>
        <w:rPr>
          <w:b/>
          <w:sz w:val="24"/>
          <w:szCs w:val="24"/>
          <w:lang w:val="en-US"/>
        </w:rPr>
        <w:t>. (35146) 3-13-23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                               </w:t>
      </w:r>
      <w:r>
        <w:rPr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sc121_ir@mail.ru</w:t>
        </w:r>
      </w:hyperlink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йт: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ch</w:t>
        </w:r>
        <w:r>
          <w:rPr>
            <w:rStyle w:val="InternetLink"/>
            <w:b/>
            <w:sz w:val="24"/>
            <w:szCs w:val="24"/>
          </w:rPr>
          <w:t>121-</w:t>
        </w:r>
        <w:r>
          <w:rPr>
            <w:rStyle w:val="InternetLink"/>
            <w:b/>
            <w:sz w:val="24"/>
            <w:szCs w:val="24"/>
            <w:lang w:val="en-US"/>
          </w:rPr>
          <w:t>snz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edusite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педагогических чт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Концепции краеведческого образования Челябинской области в МОУ «Средняя общеобразовательная школа № 121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 марта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неж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432"/>
      </w:tblGrid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:   актовый зал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чало: 9.00.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жественное открытие педагогических чтений (литературно-музыкальная композиция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тантинов Б.В.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ышева Е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 дополнительного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овенко И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школы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краеведческого образования в МОУ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дведева Ю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м. директора по УР 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изация Концепции краеведческого образования: историческое крае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504D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з опыта работы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кушевич В.А.,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истории, обществознания и краеведения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Реализация Концепции краеведческого образования: этнографическое краеведение (из опыта работы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линская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читель истории, обществознания и краеведения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преподавания курса «Краеведение» в 6 класс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хайлова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читель биологии и краеведения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ение краеведческого материала в начальной школ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лисеева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начальных классов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опыта изучения НРК в курсе «Русский язык», «Литератур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Закутне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РК как один из видов мотивации на уроках математики в 5 класс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ьская М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математики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РК по английскому языку как средство социокультурного развития личност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естаченко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читель английского языка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урочной и внеурочной деятельности обучающихся, направленной на формирование позитивного естественнонаучного образа родного края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асиленко Л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би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ганова Г.И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хи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дведева Ю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учитель физики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ь школьной библиотеки в краеведческом образовании учащихс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ырянова Н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. школьной библиотекой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я методической выстав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озова Н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школы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21_ir@mail.ru" TargetMode="External"/><Relationship Id="rId3" Type="http://schemas.openxmlformats.org/officeDocument/2006/relationships/hyperlink" Target="http://www.sch121-snz.edusit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07:00Z</dcterms:created>
  <dc:creator>Valued Acer Customer</dc:creator>
  <dc:description/>
  <cp:keywords/>
  <dc:language>en-US</dc:language>
  <cp:lastModifiedBy>Valued Acer Customer</cp:lastModifiedBy>
  <cp:lastPrinted>2011-03-14T13:28:00Z</cp:lastPrinted>
  <dcterms:modified xsi:type="dcterms:W3CDTF">2011-03-15T03:42:00Z</dcterms:modified>
  <cp:revision>11</cp:revision>
  <dc:subject/>
  <dc:title/>
</cp:coreProperties>
</file>